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ORMAT OF LETTER TO BE GIVEN BY THE BANK ISSUING MARGIN DEPOSIT FDR TO THE CUSTODIAN</w:t>
      </w:r>
    </w:p>
    <w:p>
      <w:pPr>
        <w:pStyle w:val="Normal"/>
        <w:spacing w:lineRule="atLeast" w:line="240"/>
        <w:jc w:val="center"/>
        <w:rPr/>
      </w:pPr>
      <w:r>
        <w:rPr/>
        <w:t>(Typed on the letterhead of the bank)</w:t>
      </w:r>
    </w:p>
    <w:p>
      <w:pPr>
        <w:pStyle w:val="Normal"/>
        <w:spacing w:lineRule="atLeast" w:line="240"/>
        <w:jc w:val="right"/>
        <w:rPr/>
      </w:pPr>
      <w:r>
        <w:rPr/>
        <w:t>Date:</w:t>
        <w:tab/>
        <w:tab/>
      </w:r>
    </w:p>
    <w:p>
      <w:pPr>
        <w:pStyle w:val="Normal"/>
        <w:spacing w:lineRule="atLeast" w:line="240"/>
        <w:rPr/>
      </w:pPr>
      <w:r>
        <w:rPr/>
        <w:t>To</w:t>
      </w:r>
    </w:p>
    <w:p>
      <w:pPr>
        <w:pStyle w:val="Normal"/>
        <w:spacing w:lineRule="atLeast" w:line="240"/>
        <w:rPr/>
      </w:pPr>
      <w:r>
        <w:rPr/>
        <w:t>Name &amp; Address of the Custodia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Dear Sir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We refer to the fixed deposit receipt (FDR) bearing no. ______________ issued for Rs.__________, (Rs in words) in your name (A/c Clearing member’s name)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We hereby agree and confirm that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There is no lock in period for encashment of the said FDR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/>
      </w:pPr>
      <w:r>
        <w:rPr/>
        <w:t>The amount under the said FDR would be paid to you on demand, at any point of time without any reference to the ________________ (name of clearing member)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/>
      </w:pPr>
      <w:r>
        <w:rPr/>
        <w:t>Encashment whether premature or otherwise would not require any clearance from any other authority / person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/>
      </w:pPr>
      <w:r>
        <w:rPr/>
        <w:t>On encashment of the FDR by you, the interest accrued thereon will also be released to you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/>
      </w:pPr>
      <w:r>
        <w:rPr/>
        <w:t>The FDR will be renewed for such periods as may be instructed by you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/>
      </w:pPr>
      <w:r>
        <w:rPr/>
        <w:t>The FDR is payable at Mumbai ( In case FDR is issued from places other than Mumbai, Delhi, Kolkata, Chennai, Ahmedabad and Hyderabad 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Yours faithful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uthorised Signatory</w:t>
      </w:r>
    </w:p>
    <w:p>
      <w:pPr>
        <w:pStyle w:val="Normal"/>
        <w:spacing w:lineRule="atLeast" w:line="240"/>
        <w:rPr/>
      </w:pPr>
      <w:r>
        <w:rPr/>
        <w:t>For __________ Bank Lt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37:00Z</dcterms:created>
  <dc:creator>rpilanka</dc:creator>
  <dc:description/>
  <cp:keywords/>
  <dc:language>en-US</dc:language>
  <cp:lastModifiedBy>rusman</cp:lastModifiedBy>
  <dcterms:modified xsi:type="dcterms:W3CDTF">2009-08-21T08:14:00Z</dcterms:modified>
  <cp:revision>2</cp:revision>
  <dc:subject/>
  <dc:title>FORMAT OF LETTER TO BE GIVEN BY THE BANK ISSUING MARGIN DEPOSIT FDR TO THE CUSTODIAN</dc:title>
</cp:coreProperties>
</file>