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FORMAT OF LETTER TO BE GIVEN BY THE BANK ISSUING SECURITY DEPOSIT FDR TO THE CUSTODIAN</w:t>
      </w:r>
    </w:p>
    <w:p>
      <w:pPr>
        <w:pStyle w:val="Normal"/>
        <w:spacing w:lineRule="atLeast" w:line="240"/>
        <w:jc w:val="center"/>
        <w:rPr/>
      </w:pPr>
      <w:r>
        <w:rPr/>
        <w:t>(Typed on the letterhead of the bank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>Name &amp; Address of the Custo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  <w:t xml:space="preserve">We refer to the fixed deposit receipt (FDR) bearing no. ______________ issued for Rs.___________  ( Rs in words)  in your name (A/c Clearing Member's nam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ereby agree and confirm that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re is no lock in period for encashment of the said FD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mount under the said FDR would be paid to you on demand, at any point of time without any reference to the ________________ (name of clearing member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cashment whether premature or otherwise would not require any clearance from any other authority / pers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e agree that on the encashment of FDR, the interest accrued will also be released to yo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e agree that the FDR will be renewed for such periods as you may instruc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FDR is payable at Mumbai (In case FDR is issued from places other than Mumbai, Delhi, Kolkata, Chennai, Ahmedabad and Hyderab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s faithful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ised Signatory</w:t>
      </w:r>
    </w:p>
    <w:p>
      <w:pPr>
        <w:pStyle w:val="Normal"/>
        <w:rPr/>
      </w:pPr>
      <w:r>
        <w:rPr/>
        <w:t>__________ Bank Lt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35:00Z</dcterms:created>
  <dc:creator>rpilanka</dc:creator>
  <dc:description/>
  <cp:keywords/>
  <dc:language>en-US</dc:language>
  <cp:lastModifiedBy>rusman</cp:lastModifiedBy>
  <dcterms:modified xsi:type="dcterms:W3CDTF">2009-08-21T08:03:00Z</dcterms:modified>
  <cp:revision>2</cp:revision>
  <dc:subject/>
  <dc:title>FORMAT OF LETTER TO BE GIVEN BY THE BANK ISSUING SECURITY DEPOSIT FDR TO THE CUSTODIAN</dc:title>
</cp:coreProperties>
</file>