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 xml:space="preserve">Annexure : C-7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Certificate dated_________</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submitted by ____________________   to NSEIL</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DETAILS OF DOMINANT GROUP as on _____ (31st March or late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rPr>
      </w:pPr>
      <w:r>
        <w:rPr>
          <w:b/>
          <w:bCs/>
          <w:sz w:val="22"/>
          <w:szCs w:val="22"/>
        </w:rPr>
        <w:t>Sr. No.  Name           No.of Shares @      Total Amt paidup@       %age of Total@       Total</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rPr>
      </w:pPr>
      <w:r>
        <w:rPr>
          <w:b/>
          <w:bCs/>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rPr>
      </w:pPr>
      <w:r>
        <w:rPr>
          <w:b/>
          <w:bCs/>
          <w:sz w:val="22"/>
          <w:szCs w:val="22"/>
        </w:rPr>
        <w:tab/>
        <w:tab/>
        <w:tab/>
        <w:tab/>
        <w:tab/>
        <w:t xml:space="preserve">      Self       Relatives       Self       Relatives          Self       Relative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    </w:t>
      </w:r>
      <w:r>
        <w:rPr>
          <w:sz w:val="22"/>
          <w:szCs w:val="22"/>
        </w:rPr>
        <w:t>1.</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    </w:t>
      </w:r>
      <w:r>
        <w:rPr>
          <w:sz w:val="22"/>
          <w:szCs w:val="22"/>
        </w:rPr>
        <w:t>2.</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    </w:t>
      </w:r>
      <w:r>
        <w:rPr>
          <w:sz w:val="22"/>
          <w:szCs w:val="22"/>
        </w:rPr>
        <w:t>3.</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    </w:t>
      </w:r>
      <w:r>
        <w:rPr>
          <w:sz w:val="22"/>
          <w:szCs w:val="22"/>
        </w:rPr>
        <w:t>4.</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            </w:t>
      </w:r>
      <w:r>
        <w:rPr>
          <w:sz w:val="22"/>
          <w:szCs w:val="22"/>
        </w:rPr>
        <w:tab/>
        <w:t>------------------------------------------------------------------------------------------</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TOTAL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 xml:space="preserve">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Dat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Place: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Signature(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t>CERTIFICAT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This is to certify that the Shareholding ______________ as given  above, based on my/ our scrutiny of the books of accounts, records and documents is true and correct to the best of my/our knowledge and as per information provided to my/our satisfaction..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Place:</w:t>
        <w:tab/>
        <w:tab/>
        <w:tab/>
        <w:tab/>
        <w:tab/>
        <w:tab/>
        <w:tab/>
        <w:t>For (Name of Accounting Firm)</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Date:</w:t>
        <w:tab/>
        <w:tab/>
        <w:tab/>
        <w:tab/>
        <w:tab/>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ab/>
        <w:t>Name of  Partner/Proprieto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ab/>
        <w:t>Chartered Accountant</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ab/>
        <w:t>Membership Numbe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 For arriving at the shareholding of persons constituting the Dominant group, the shareholding of  close relatives, namely parents, spouse, children and their descendants, brothers and sisters only may also be counted provided these relatives give an irrevocable, unconditional support in writing on the prescribed format (Annexure C-8).</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pPr>
      <w:r>
        <w:rPr>
          <w:sz w:val="22"/>
          <w:szCs w:val="22"/>
        </w:rPr>
        <w:t xml:space="preserve"> </w:t>
      </w:r>
      <w:r>
        <w:rPr>
          <w:b/>
          <w:bCs/>
          <w:sz w:val="22"/>
          <w:szCs w:val="22"/>
          <w:u w:val="single"/>
        </w:rPr>
        <w:t>IF APPLICABL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 xml:space="preserve">Annexure : C-8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Certificate dated__________</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submitted by_____________________to NSEIL</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UNDERTAKING FROM  RELATIVE OF PERSONS CONSTITUTING</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t>DOMINANT  PROMOTER GROUP</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I, Mr./Ms./Mrs. ___________, son/daughter/wife of Mr. ________________, resident of ______________________________________ am the absolute owner of ______ (no.) of shares of Rs. ___ each, Rs. _____ per share paidup, which constitutes  _____ % of the total paid up capital of the company  ______________________ private limited/ limited  as on  this dat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I state that I shall irrevocably and unconditionally support  in respect of my shareholding, Mr/Ms. ________________, a shareholder in the above mentioned company. I further state that  I have no objection to my above mentioned shareholding being clubbed with the shareholding of Mr. ______________________, who is my __________ (give relation's with the latter ) for the purpose of determining  the dominant  promoter group of the said company.</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This  support is irrevocable and I also undertake to give prior information to the National Stock Exchange of  India Limited before selling or otherwise transferring any part or whole of my above mentioned shareholding.</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WITNESS  BY:</w:t>
        <w:tab/>
        <w:tab/>
        <w:tab/>
        <w:tab/>
        <w:tab/>
        <w:tab/>
        <w:t>SIGNATUR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Signature :                                                                            </w:t>
        <w:tab/>
        <w:t>Name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Name      :                                                                             </w:t>
        <w:tab/>
        <w:t>Place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Address  : </w:t>
        <w:tab/>
        <w:t xml:space="preserve">  </w:t>
        <w:tab/>
        <w:tab/>
        <w:tab/>
        <w:tab/>
        <w:tab/>
        <w:t xml:space="preserve">        </w:t>
        <w:tab/>
        <w:tab/>
        <w:tab/>
        <w:tab/>
        <w:tab/>
        <w:tab/>
        <w:tab/>
        <w:tab/>
        <w:tab/>
        <w:tab/>
        <w:tab/>
        <w:tab/>
        <w:tab/>
        <w:t>Date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Date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t>CERTIFICAT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This is to certify that the Shareholding  in ______________ Limited as given  above, based on my/ our scrutiny of the books of accounts, records and documents is true and correct to the best of my/our knowledge and as per information provided to my/our satisfaction..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Place:</w:t>
        <w:tab/>
        <w:tab/>
        <w:tab/>
        <w:tab/>
        <w:tab/>
        <w:tab/>
        <w:tab/>
        <w:t>For (Name of Accounting Firm)</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Date:</w:t>
        <w:tab/>
        <w:tab/>
        <w:tab/>
        <w:tab/>
        <w:tab/>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ab/>
        <w:t>Name of  Partner/Proprieto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ab/>
        <w:t>Chartered Accountant</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ab/>
        <w:t>Membership Numbe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8)</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sz w:val="22"/>
          <w:szCs w:val="22"/>
        </w:rPr>
        <w:t xml:space="preserve"> </w:t>
      </w:r>
      <w:r>
        <w:rPr>
          <w:b/>
          <w:bCs/>
          <w:sz w:val="22"/>
          <w:szCs w:val="22"/>
          <w:u w:val="single"/>
        </w:rPr>
        <w:t>IF APPLICABL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 xml:space="preserve">Annexure : C-8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Certificate dated_________</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submitted by____________   __                     _to NSEIL</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t xml:space="preserve">UNDERTAKING FROM  CORPORATES SUPPORTING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t>DOMINANT  PROMOTER GROUP</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We, M/s. _____________________________ Ltd., incorporated as a Company under the Companies Act, 1956 and having its registered office at : _________________________________________________________ do state as unde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1. As per the existing norms of National Stock Exchange of India Limited (NSEIL), the shareholding of Mr./Ms.____________________* in our company in direct proportion to our shareholding in the Trading Member Company, may be reckoned for the purpose of arriving at the dominant group in M/s. _______________________ (Trading Member Company).</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2. We are _______% shareholder of the Trading Member Company and Mr./Ms.___________________________, dominant promoters of the Trading Member Company along with his/her specified relatives i.e., ________________ are having _______% shareholding in our company.</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3. Mr./Ms.____________________________* have requested NSEIL to consider their shareholding in our company in the permissible proportion to arrive at the dominant shareholders in the Trading Member Company and also requested us to give an irrevocable undertaking extending unconditional support to Mr./Ms. _________________________ (Name of the Dominant promoters of the Trading Member Company) to enable NSEIL to consider the aforesaid as dominant group.</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4. We hereby extend our unconditional and irrevocable support in support of Mr./Ms.__________________________ (Name of the Dominant promoters of the Trading Member Company) for the purpose of the determining the dominant group in the said Trading Member Company.</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5. We also undertake to give prior information to the National Stock Exchange of India Limited before effecting any change in the shareholding of Mr./Ms._________________________.*</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WITNESS BY</w:t>
        <w:tab/>
        <w:t>:</w:t>
        <w:tab/>
        <w:tab/>
        <w:tab/>
        <w:tab/>
        <w:tab/>
        <w:tab/>
        <w:t>SIGNATUR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Signature</w:t>
        <w:tab/>
        <w:t>:</w:t>
        <w:tab/>
        <w:tab/>
        <w:tab/>
        <w:tab/>
        <w:tab/>
        <w:tab/>
        <w:t>Name</w:t>
        <w:tab/>
        <w:t>:</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Name</w:t>
        <w:tab/>
        <w:tab/>
        <w:tab/>
        <w:t>:</w:t>
        <w:tab/>
        <w:tab/>
        <w:tab/>
        <w:tab/>
        <w:tab/>
        <w:tab/>
        <w:tab/>
        <w:t>Place</w:t>
        <w:tab/>
        <w:t>:</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ddress</w:t>
        <w:tab/>
        <w:t>:</w:t>
        <w:tab/>
        <w:tab/>
        <w:tab/>
        <w:tab/>
        <w:tab/>
        <w:tab/>
        <w:t>Date</w:t>
        <w:tab/>
        <w:t>:</w:t>
        <w:tab/>
        <w:tab/>
        <w:tab/>
        <w:tab/>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Date</w:t>
        <w:tab/>
        <w:tab/>
        <w:tab/>
        <w:t>:</w:t>
        <w:tab/>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Name of the Dominant Promoters of the Trading Member Company along with their specified relatives having shareholding in the corporate giving the undertaking.</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t xml:space="preserve">CERTIFICATE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object w:dxaOrig="8870" w:dyaOrig="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48.25pt" filled="f" o:ole="">
            <v:imagedata r:id="rId3" o:title=""/>
          </v:shape>
          <o:OLEObject Type="Embed" ProgID="Word.Document.12" ShapeID="ole_rId2" DrawAspect="Content" ObjectID="_844052717" r:id="rId2"/>
        </w:objec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Place</w:t>
        <w:tab/>
        <w:t>:</w:t>
        <w:tab/>
        <w:tab/>
        <w:tab/>
        <w:tab/>
        <w:tab/>
        <w:tab/>
        <w:t>For (Name of Accounting Firm)</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Date</w:t>
        <w:tab/>
        <w:t>:</w:t>
        <w:tab/>
        <w:tab/>
        <w:tab/>
        <w:tab/>
        <w:tab/>
        <w:tab/>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ab/>
        <w:t>Name of Partner / Proprieto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ab/>
        <w:t>Chartered Accountant</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ab/>
        <w:t>Membership Numbe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Note: The above certificate and Board resolution should be given along with the undertaking as given by corporates supporting the dominant promoter group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t>BOARD RESOLUTION</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Certified true copy of the Resolution passed at the meeting of the Board of Directors of _____________________________________________ (Name of the Company) held on __________________ (Date) at ___________________________________ (Venu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Resolved that the company shall extend its unconditional and irrevocable support in favour of Mr./Ms. __________________________, for the purpose of determining the dominant group in M/s. _____________________________ (Trading Member) and accordingly, execute necessary documents including an irrevocable undertaking to give effect to the same and submit it to National Stock Exchange of India Limited.  Resolved further that Mr./Ms. ____________________, Managing Director of the company be and is hereby authorised to execute necessary documents including such undertaking.</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Certified to be tru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For ___________________________________ (Name of the Company)</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______________________________________ (Signature)</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06:00Z</dcterms:created>
  <dc:creator>Bhooma Varadrajan</dc:creator>
  <dc:description/>
  <dc:language>en-US</dc:language>
  <cp:lastModifiedBy>Bhooma Varadrajan</cp:lastModifiedBy>
  <dcterms:modified xsi:type="dcterms:W3CDTF">2002-03-22T15:06:00Z</dcterms:modified>
  <cp:revision>1</cp:revision>
  <dc:subject/>
  <dc:title>Annexure : C-7 </dc:title>
</cp:coreProperties>
</file>