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nexure : C-6 (For Corporate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rtificate dated_________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bmitted by ______________________  to NSEI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HARE HOLDING PATTERN of  _____________________ as on ______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/>
      </w:pPr>
      <w:r>
        <w:rPr>
          <w:b/>
          <w:bCs/>
          <w:sz w:val="22"/>
          <w:szCs w:val="22"/>
          <w:u w:val="single"/>
        </w:rPr>
        <w:t>Sr. no.</w:t>
      </w: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  <w:u w:val="single"/>
        </w:rPr>
        <w:t>Name #</w:t>
      </w: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  <w:u w:val="single"/>
        </w:rPr>
        <w:t>Number of Shares held</w:t>
      </w: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</w:rPr>
        <w:t>Amt paidup</w:t>
      </w: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</w:rPr>
        <w:t>%age of tota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thers @       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---------------------            </w:t>
        <w:tab/>
        <w:t xml:space="preserve">      ---------------            ----------------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/>
      </w:pPr>
      <w:r>
        <w:rPr>
          <w:b/>
          <w:bCs/>
          <w:sz w:val="22"/>
          <w:szCs w:val="22"/>
        </w:rPr>
        <w:t>TOTAL</w:t>
      </w:r>
      <w:r>
        <w:rPr>
          <w:sz w:val="22"/>
          <w:szCs w:val="22"/>
        </w:rPr>
        <w:t xml:space="preserve">                                                                         </w:t>
        <w:tab/>
        <w:tab/>
        <w:tab/>
        <w:t xml:space="preserve">        100 %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============            </w:t>
        <w:tab/>
        <w:t xml:space="preserve">       =========             ==========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NOTES 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#   In case of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ind w:left="720" w:hanging="360"/>
        <w:rPr/>
      </w:pPr>
      <w:r>
        <w:rPr>
          <w:rFonts w:cs="Symbol" w:ascii="Symbol" w:hAnsi="Symbol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ody corporate give similar details thereof separately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ind w:left="720" w:hanging="360"/>
        <w:rPr/>
      </w:pPr>
      <w:r>
        <w:rPr>
          <w:rFonts w:cs="Symbol" w:ascii="Symbol" w:hAnsi="Symbol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rtnership firm give names of all partners and the sharing pattern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ind w:left="720" w:hanging="360"/>
        <w:rPr/>
      </w:pPr>
      <w:r>
        <w:rPr>
          <w:rFonts w:cs="Symbol" w:ascii="Symbol" w:hAnsi="Symbol"/>
          <w:sz w:val="22"/>
          <w:szCs w:val="22"/>
        </w:rPr>
        <w:t>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UF give names of Karta and co-parcener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@ Persons holding 2% or more of the paid up capital should be shown separately and not </w:t>
        <w:tab/>
        <w:tab/>
        <w:tab/>
        <w:tab/>
        <w:t>clubbed in Others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at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 xml:space="preserve">Place:  </w:t>
        <w:tab/>
        <w:tab/>
        <w:tab/>
        <w:tab/>
        <w:tab/>
        <w:tab/>
        <w:tab/>
        <w:tab/>
        <w:t>Signature(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RTIFICA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/>
      </w:pPr>
      <w:r>
        <w:rPr>
          <w:sz w:val="22"/>
          <w:szCs w:val="22"/>
        </w:rPr>
        <w:t xml:space="preserve">This is to certify that the Shareholding in  ______________ as given above, based on my/ our scrutiny of the books of accounts, records and documents is true and correct to the best of my/our knowledge and as per information provided to my/our satisfaction.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lac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or (Name of Accounting Firm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Name of  Partner/Propriet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Chartered Accountant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Membership Numb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nexure : C-6 (For Firm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rtificate dated __________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bmitted by _____________                 to NSEIL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HARING PATTERN of  _____________________ as on ______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/>
      </w:pPr>
      <w:r>
        <w:rPr>
          <w:b/>
          <w:bCs/>
          <w:sz w:val="22"/>
          <w:szCs w:val="22"/>
          <w:u w:val="single"/>
        </w:rPr>
        <w:t>Sr. no.</w:t>
      </w: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  <w:u w:val="single"/>
        </w:rPr>
        <w:t>Partner</w:t>
        <w:tab/>
        <w:t>Capital in the Firm</w:t>
      </w: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</w:rPr>
        <w:t>Share in Profits    Share in Losses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---------------------            ---------------         ----------------    ------------------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OTAL               </w:t>
        <w:tab/>
        <w:tab/>
        <w:tab/>
        <w:t xml:space="preserve">                            100 %           </w:t>
        <w:tab/>
        <w:t>100 %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=============           ============     ==========     ==========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Dat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lace:  </w:t>
        <w:tab/>
        <w:tab/>
        <w:tab/>
        <w:tab/>
        <w:tab/>
        <w:tab/>
        <w:tab/>
        <w:tab/>
        <w:tab/>
        <w:t>Signature(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Note: Please identify the dominant partners from among the partners given abov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RTIFICAT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his is to certify that the Capital and Sharing Pattern of  ______________ as given above, based on my/ our scrutiny of the books of accounts, records and documents is true and correct to the best of my/our knowledge and as per information provided to my/our satisfaction.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Plac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or (Name of Accounting Firm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Name of  Partner/Propriet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Chartered Accountant 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Membership Numbe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1440" w:leader="none"/>
          <w:tab w:val="left" w:pos="2790" w:leader="none"/>
          <w:tab w:val="left" w:pos="3780" w:leader="none"/>
          <w:tab w:val="left" w:pos="4140" w:leader="none"/>
          <w:tab w:val="left" w:pos="4590" w:leader="none"/>
          <w:tab w:val="left" w:pos="5670" w:leader="none"/>
          <w:tab w:val="left" w:pos="6030" w:leader="none"/>
          <w:tab w:val="left" w:pos="72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5:04:00Z</dcterms:created>
  <dc:creator>Bhooma Varadrajan</dc:creator>
  <dc:description/>
  <dc:language>en-US</dc:language>
  <cp:lastModifiedBy>Bhooma Varadrajan</cp:lastModifiedBy>
  <dcterms:modified xsi:type="dcterms:W3CDTF">2002-03-22T15:05:00Z</dcterms:modified>
  <cp:revision>1</cp:revision>
  <dc:subject/>
  <dc:title>Annexure : C-6 (For Corporates)</dc:title>
</cp:coreProperties>
</file>