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iance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tional Stock Exchange of India Lt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dra Kurla Complex, Bandra (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mba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Sir/Madam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 - Permission to trade in Cash, F&amp;O and CD Segments through another member of the Exchang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, M/s ________________, member of Exchange in Capital Market/Futures &amp; Options/Currency Derivatives segments (SEBI registration number INZ______) are desirous to trade in CM, F&amp;O and CD segments of the Exchange w.e.f. _____________ through member M/s __________________ (INZ________) who is enabled for trading/clearing in CM, F&amp;O and CD Segmen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this regard we confirm the follow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 are not a trading/clearing member of in CM, F&amp;O and CD Segments of the Exchange OR Registered but not enabled in CM, F&amp;O and CD Segments, OR have applied for surrender or have sought voluntary disablemen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e are not dealing with any other member of the Exchange in in CM, F&amp;O and CD Segment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 propose to deal with aforesaid member only as their client and we would not deal with them on behalf of any third party or client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s soon as we enable the membership in CM, F&amp;O and CD Segments, we undertake to stop our dealings with the aforesaid member in the in CM, F&amp;O and CD Segments with immediate eff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closed please find a letter obtained from the aforesaid member, M/s ______________ who is willing to register us as their client in in CM, F&amp;O and CD Segm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requested to grant us permission for the s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rs faithfull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 &amp; Designation (Signature of the proprietor/partner/designated director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Member Name along with Stamp/Se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cl:- as abov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te – Place -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594215</wp:posOffset>
              </wp:positionV>
              <wp:extent cx="777240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A8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A8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.55pt;mso-wrap-distance-left:9.05pt;mso-wrap-distance-right:9.05pt;mso-wrap-distance-top:0pt;mso-wrap-distance-bottom:0pt;margin-top:755.4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A8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A8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18:00Z</dcterms:created>
  <dc:creator>ssurve</dc:creator>
  <dc:description/>
  <cp:keywords/>
  <dc:language>en-US</dc:language>
  <cp:lastModifiedBy>Sivaraman S (MEM-COMPL)</cp:lastModifiedBy>
  <cp:lastPrinted>2010-03-02T16:27:00Z</cp:lastPrinted>
  <dcterms:modified xsi:type="dcterms:W3CDTF">2020-10-15T09:21:00Z</dcterms:modified>
  <cp:revision>3</cp:revision>
  <dc:subject/>
  <dc:title>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781fd161-a753-4072-a29d-17c71f8a4be5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0-10-15T09:21:47Z</vt:lpwstr>
  </property>
  <property fmtid="{D5CDD505-2E9C-101B-9397-08002B2CF9AE}" pid="8" name="MSIP_Label_305f50f5-e953-4c63-867b-388561f41989_SiteId">
    <vt:lpwstr>fb8ed654-3195-4846-ac37-491dc8a2349e</vt:lpwstr>
  </property>
</Properties>
</file>