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Details of RTA</w:t>
      </w:r>
    </w:p>
    <w:tbl>
      <w:tblPr>
        <w:tblW w:w="84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40"/>
        <w:gridCol w:w="5500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IN"/>
              </w:rPr>
              <w:t>Sr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IN"/>
              </w:rPr>
              <w:t>Particulars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IN"/>
              </w:rPr>
              <w:t>Details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en-IN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IN"/>
              </w:rPr>
              <w:t xml:space="preserve">Name of the RTA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 </w:t>
            </w:r>
            <w:r>
              <w:rPr>
                <w:rFonts w:eastAsia="Times New Roman"/>
                <w:color w:val="000000"/>
                <w:lang w:eastAsia="en-IN"/>
              </w:rPr>
              <w:t>KARVY COMPUTERSHARE PRIVATE LIMITED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en-IN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IN"/>
              </w:rPr>
              <w:t xml:space="preserve">Registration No.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 </w:t>
            </w:r>
            <w:r>
              <w:rPr>
                <w:rFonts w:eastAsia="Times New Roman"/>
                <w:color w:val="000000"/>
                <w:lang w:eastAsia="en-IN"/>
              </w:rPr>
              <w:t>04163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en-IN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IN"/>
              </w:rPr>
              <w:t xml:space="preserve">Nodal Officer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en-IN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IN"/>
              </w:rPr>
              <w:t>Name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 </w:t>
            </w:r>
            <w:r>
              <w:rPr>
                <w:rFonts w:eastAsia="Times New Roman"/>
                <w:color w:val="000000"/>
                <w:lang w:eastAsia="en-IN"/>
              </w:rPr>
              <w:t>M R V SUBRAHMANYAM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en-IN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IN"/>
              </w:rPr>
              <w:t>Designation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GENERAL MANAGER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en-IN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IN"/>
              </w:rPr>
              <w:t>Address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 “</w:t>
            </w:r>
            <w:r>
              <w:rPr>
                <w:rFonts w:eastAsia="Times New Roman"/>
                <w:color w:val="000000"/>
                <w:lang w:eastAsia="en-IN"/>
              </w:rPr>
              <w:t xml:space="preserve">Karvy Selenium Tower B”, Plot no.31 &amp; 32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Financial District, Nanakramguda, Gachibowli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Hyderabad – 500 032. Telangana, INDIA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en-IN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IN"/>
              </w:rPr>
              <w:t>Telephone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 </w:t>
            </w:r>
            <w:r>
              <w:rPr>
                <w:rFonts w:eastAsia="Times New Roman"/>
                <w:color w:val="000000"/>
                <w:lang w:eastAsia="en-IN"/>
              </w:rPr>
              <w:t>040-66171505 (Direct)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en-IN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en-IN"/>
              </w:rPr>
              <w:t>Mobile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 </w:t>
            </w:r>
            <w:r>
              <w:rPr>
                <w:rFonts w:eastAsia="Times New Roman"/>
                <w:color w:val="000000"/>
                <w:lang w:eastAsia="en-IN"/>
              </w:rPr>
              <w:t>91774 015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3"/>
                <w:szCs w:val="23"/>
                <w:lang w:eastAsia="en-IN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en-IN"/>
              </w:rPr>
              <w:t>E-mail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IN"/>
              </w:rPr>
            </w:pPr>
            <w:r>
              <w:rPr>
                <w:rFonts w:eastAsia="Times New Roman"/>
                <w:color w:val="000000"/>
                <w:lang w:eastAsia="en-IN"/>
              </w:rPr>
              <w:t> </w:t>
            </w:r>
            <w:r>
              <w:rPr>
                <w:rFonts w:eastAsia="Times New Roman"/>
                <w:color w:val="000000"/>
                <w:lang w:eastAsia="en-IN"/>
              </w:rPr>
              <w:t xml:space="preserve">Subrahmanyam.mrv@karvy.com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Location Details where the Application Forms shall be accepted</w:t>
      </w:r>
    </w:p>
    <w:tbl>
      <w:tblPr>
        <w:tblW w:w="11249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10"/>
        <w:gridCol w:w="1219"/>
        <w:gridCol w:w="2260"/>
        <w:gridCol w:w="1320"/>
        <w:gridCol w:w="1163"/>
        <w:gridCol w:w="1077"/>
        <w:gridCol w:w="2434"/>
      </w:tblGrid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/>
              </w:rPr>
              <w:t>Sl.No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/>
              </w:rPr>
              <w:t>State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/>
              </w:rPr>
              <w:t>City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/>
              </w:rPr>
              <w:t>Office Addres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n-US"/>
              </w:rPr>
              <w:t>Contact person 1 (Front Office Executive Name)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n-US"/>
              </w:rPr>
              <w:t>Contact person 1 (Mobile No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n-US"/>
              </w:rPr>
              <w:t>Fax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n-US"/>
              </w:rPr>
              <w:t>RH E-Mail ID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angalo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59, , Skanda puttanna Road, Basavanagudi, Bangalore-560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Vijaya Laksh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4581457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80-26600786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elgau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Cts No 3939/ A2 A1, Above Raymonds Show Room |Beside Harsha Appliances, Club Road, Belgaum -59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rashant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1165782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ella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o. 1, Khb Colony, Gandhi Nagar,, -, Bellary-5831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m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4261216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avange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D.No 376/2, 4th Main, 8th Cross,, P J Extension, Opp Byadgishettar School, -, Davangere-577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rabhu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862462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harw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307/9-A 1st Floor,  Nagarkar Colony, Elite Business Center, Nagarkar Colony,P B Road, Dharwad-58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r. Ramlakshman B K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5350735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lbarg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Cts No 2913 1St Floor, Asian Towers , Jagath Station Main Road, Next To Adithya Hotel, Gulbarga-5851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shok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4414806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ss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AS no-212, Ground Floor,Sampige Road 1st cross, Near Hotel Souther Star, K R Puram, Hassan -5732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Thunges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4392977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ubl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CTC No.483/A1/A2, Ground Floor ,Shri Ram Palza , Behind Kotak Mahindra Bank ,Club Road , Hubli-5800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hivanand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161192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ngalo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Mahendra Arcade Opp Court Road, Karangal Padi, -, Mangalore-575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anath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3115414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o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rga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Nd Floor , Dalal Commercial Complex, Pajifond, Margao -4036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Ujee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2352279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yso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L-350,Silver Tower,, Ashoka Road, Opp.Clock Tower , Mysore -57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anjunat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0291967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o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anji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Flat No.1-A, H. No. 13/70, Timotio Bldg, Heliodoro Salgado Road, Next to Navhind Bhavan (Market Area), Panjim-40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alin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232611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tak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himog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ri Matra Naika Complex, 1St Floor, Above Shimoga Diagnostic Centre,, Llr Road, Durgigudi,, Shimoga-5772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Jay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4130888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jayalakshmi.g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hmedab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01/202 Shail Complex, Opp: Madhusudan House, B/H Girish Cold Drink, Off C G Road, Navrangpura, Ahmedabad-380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Leela Joppe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14067018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an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B-42 Vaibhav Commercial Center, Nr Tvs Down Town Shrow Room  , Grid Char Rasta  , Anand -38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onak Sha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2468655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kleshw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L/2 Keval Shopping Center, Old National Highway, Ankleshwar, Ankleshwar-393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Jinesh son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9051493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arod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03, Corner point,, Jetalpur Road,, Baroda, Gujarat, Baroda-390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Deepak Sharm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76239252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haru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 147-148, Aditya Complex, Near Kasak Circle, Bharuch-39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raj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3393616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havnag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Krushna Darshan Complex, Parimal Chowk, Office No. 306-307,  3Rd Floor, Above Jed Blue Show Room, Bhavnagar-364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Niki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1637483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andhidha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04 2Nd Floor, Bhagwati Chamber, Kutchkala Road, Gandhidham-382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Nikunj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231233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andhinag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Plot No - 945/2, Sector - 7/C, Opp Pathika, Gandhinagar-382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Nilesh prajapath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53703935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amnag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36-137-138  Madhav Palaza, Opp Sbi Bank, Nr Lal Bunglow, Jamnagar-36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urvi Bhensdadiy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2544479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unagad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24-125 Punit Shopping Center, M.G Road, Ranavav Chowk, Junagadh-36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raj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246866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ehsan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Ul/47 Apollo Enclave, Opp Simandhar Temple, Modhera Cross Road, Mehsana-384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shish Achary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249025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adi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04/105, Near Paras Cinema, City Point Nadiad, Nadiad-387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Jignesh Thakk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9863549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avsar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/1 Chinmay Aracade, Opp Sattapir Rd, Tower Rd, Navsari-3964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eyur Bhathawal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2953298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ko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04, Siddhi Vinyak Com. Opp Ramkrishna Ashram, Dr Yagnik Road, Rajkot, Rajkot-36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ehu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043442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ura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G-5 Empire State Buliding, Nr Udhna Darwaja, Ring Road, Surat-395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Viral Meh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8769722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Vals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 2 , Phiroza Corner, Opp Next Show Room, Tithal Road, Valsad-396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Vaishali Thakk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7916680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jara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Vap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-12, Ground Floor, Sheetal Appatment, Near K P Tower, Vapi-3961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etan Pate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7887718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gnesh.mankad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henna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F-11, Akshaya Plaza, 1St Floor, 108, Adhithanar Salai, Egmore, Opp To Chief Metropolitan Court, Chennai-600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Gunasekar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0000328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44-42028514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geetha.vasudev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llepp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X1V 172, Jp Towers, Mullackal, Ksrtc Bus Stand, Alleppy-6880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ji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465262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alicu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nd Floor Soubhagya Shopping Complex, Arayidathpalam, Mavoor Road, Calicut-673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dheesh K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460469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ochi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Ali Arcade, 1St Floor,Kizhavana Road, Panampilly Nagar, Near Atlantis Junction, Ernakualm-6820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jith Josep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3776527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nn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 Nd Floor , Prabhath Complex, Fort Road, Nr.Icici Bank, Kannur-67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Naveen P K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9546275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olla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ree Vigneswara Bhavan, Shastri Junction, Kadapakada, Kollam-69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dhee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447913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ottaya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 Csiascension Square, Railway Station Road, Collectorate P O, Kottayam-686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bilas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442501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lappura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First Floor,Cholakkal Building,  Near U P School, Up Hil, Malappuram-6765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radees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463786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algha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o: 20 &amp; 21 , Metro Complex H.P.O.Road Palakkad, H.P.O.Road, Palakkad-678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Bhavani V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9596853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iruvall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Nd Floor,Erinjery Complex, Ramanchira, Opp Axis Bank, Thiruvalla-6891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Bobby Kuriokos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4752949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rich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Nd Floor,Brothers Complex, Naikkanal Junction,Shornur Road, Near Dhanalakshmi Bank H O, Thrissur-68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Nidhi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6068772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eral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rivandru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Nd Floor, Akshaya Tower, Sasthamangalam, Trivandrum-695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jeev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9582057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eer.gupt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oimbato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3rd Floor, Jaya Enclave, 1057 Avinashi Road, -, Coimbatore-6410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arthasarathy Balachandr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414394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indigu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o : 9 Old No:4/B, New Agraharam,, Palani Road,, -, Dindigul-62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run Pandian 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6955 7238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Erod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o: 4, Veerappan Traders Complex,, KMY Salai, Sathy Road, Opp. Erode Bus Stand, Erode-638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anthana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58537127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aikud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o. 2,Gopi Arcade, 100 Feet Road,, -, Karaikudi-63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R Sarany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422 089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o.6, old No.1304, Thiru-vi-ka Road,, Near G.R.Kalyan Mahal,, Karur-639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NANTHABABU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4452574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ura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Rakesh towers, 30-C, Ist floor,, Bye pass Road,, Opp Nagappa motors,, Madurai-625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Nagaraj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8632655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4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agerkoi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3A, South Car Street, Parsans Complex, 1st floor near LVB, Nagercoil-629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thes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507441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amakk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05/2, Arun Towers,, Paramathi Road, -, Namakkal-637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Velusamy 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8836 9237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ollach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46/4,Ramanathan Building , 1st Floor New Scheme Road  , -, Pollachi-64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wathi newashin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4088614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 xml:space="preserve">Pondicherry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ondicher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Building No:7, 1st Floor,, Thiayagaraja Street, , -, Pondicherry-60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Deep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0413-22206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15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dukotta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undaram Masilamani Towers, Ts No. 5476 - 5479, Pm Road,, Old Tirumayam Salai, Near Anna Statue, Jublie Arts,, Pudukottai-62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CHELLAPANDIAN T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8659747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palaya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ri Ganapathy Complex, 14B/5/18,, T P Mills Road,, Virudhungar Dist, Rajapalayam-6261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alpan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449086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ale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o:40, Brindavan Road, Fairlands, Near Perumal Koil, Fair lands, Salem-6360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.Sunda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427-40203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ivakas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363, Thiruthangal Road, Opp: TNEB, Sivakasi-6261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 Mariselva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57879163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hanjav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o. 70, Nalliah Complex, Srinivasam Pillai Road,, -, Tanjore-61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run Prabhu 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945 332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irunelvel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55/18, Jeney Building, S N Road, Near Aravind Eye Hospital, Tirunelveli-627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ariamma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5097968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iru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First floor, 244 A, Above Selvakumar Dept stores, Palladam Road, Opp to Cotton market complex, Tirupur-6416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indhu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9062006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rich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60, Sri Krishna Arcade, Thennur High Road,, -, Trichy-620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Bharathi Sek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430802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uticori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4 - B, A34 - A37,, Mangalmal Mani Nagar,, Opp. Rajaji Park, Palayamkottai Road,, Tuticorin-628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dh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0565070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amil Nadu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Vello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, M N R Arcade, Officers Line, Krishna Nagar, Vellore-63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Tirumar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5238969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un.bk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ripu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gartal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Bidurkarta Chowmuhani, J N Bari Road, Tripura ( West ), Agartala-799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Debraj Sengup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6202936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swajit.Dash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ssam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wahat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Bajrangbali Building,, Near Bora Service Station, GS Road,, -, Guwahati-781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Biswajit Da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060580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swajit.Dash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eghalay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hillo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Annex Mani Bhawan , Lower Thana Road , Near R K M Lp School , Shillong-79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nindita Dev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7422643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swajit.Dash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ssam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ilch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.N. Dutta Road,, Chowchakra Complex, Premtala, Silchar-788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artha Da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351732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swajit.Dash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antha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#15/149,1St Floor, S R Towers,Subash Road, Opp. To Lalitha Kala Parishad, Anantapur-51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C Raja Sekh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0832368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Eluru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D.No:23B-5-93/1,Savithri Complex,Edaravari Street, Near Dr.Prabhavathi Hospital,R.R.Pet, -, Eluru-534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rinivasa Ra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591523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nt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D No 6-10-27,Srinilayam, Arundelpet, 10/1, Guntur-52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 xml:space="preserve">D Gangadhararao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8593278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elang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yderab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KARVY CENTRE’ 8-2-609/K, Avenue 4, Street No. 1, Banjara Hills, Hyderabad-5000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 Nageswara Ra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856088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elang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imnag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H.No.4-2-130/131, Above Union Bank, Jafri Road, , Rajeev Chowk, Karimnagar-50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r. Prasant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77020504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urnoo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.43, 1St Floor, S V Complex, Railway Station Road, Near Sbi Main Branch, Kurnool-518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 Satyanarayan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0006855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ande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.4 , Santakripa Market, G G Road, Opp.Bank Of India, Nanded-4316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vikant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79356059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ello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6-2-230 , Room No : 207 , 2Nd Floor, Keizen Heights, Gandhi Nagar , Pogathota, Nellore-52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.Sures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483520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elang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izamab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H No:5-6-430, A Bove Bank Of Baroda First Floor, Beside Hdfc Bank,Hyderabad Road, Nizamabad-503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 Jithender Ra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518889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roddat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arvy Computershare Pvt.Ltd, Shop No:4, Araveti Complex, Mydukur Road, Beside Syndicate Bank, Proddatur-5163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B Vimal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6671799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hmund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D.No.6-1-4,Rangachary Street,, T.Nagar,  Near Axis Bank Street, Rajahmundry-533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k Ali Ahammad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425724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ola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Block No 06, Vaman Nagar, Opp D-Mart, Jule Solapur, Solapur-413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iddharam Langot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59582955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rikakula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D.No-4-1-28/1, Venkateswara Colony, Near Income Tax Office, Srikakulam-53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Chandrashake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2480094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irupath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H.No:10-13-425, 1st Floor , Tilak Road, , Opp: Sridevi Complex , , Tirupathi-5175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 Balakrishn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859955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Vijayanagara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oubhagya, 19-6-1/3, 2Nd Floor, Near Fort Branch, Opp: Three Temples, Vizianagaram-535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V Ramesh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143924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Vijayawad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39-10-7, Opp : Municipal Water Tank, Labbipet, Vijayawada-520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Ch Kasi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12595979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ndhr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Visakhapatna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Door No:  48-8-7, Dwaraka Diamond, Ground Floor, Srinagar, Visakhapatnam-5300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 Seethara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000883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Telang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arang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5-6-95, 1 St Floor, Opp: B.Ed Collage,Lashkar Bazar, Chandra Complex,Hanmakonda,, Warangal-506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vi Chandr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485720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shna.mohan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kol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Yamuna Tarang Complex, Shop No 30,, Ground Floor, N.H. No- 06, Murtizapur Road, Opp Radhakrishna Talkies, Akola-444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mit Suni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679300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maravath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. 21, 2nd Floor, Gulshan Tower,, Near Panchsheel Talkies, Jaistambh Square,, Amaravathi-4446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wapnil Sanjay Mahendr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2203998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urangab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Ramkunj Niwas , Railway Station Road, Near Osmanpura Circle, Aurangabad-431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Nagesh Dalv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043961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etu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07,1St Floor, Hotel Utkarsh , | J. H. College Road , -, Betul-46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itesh Kumar Son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8177678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hop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Kay Kay Business Centre, 133, Zone I, Mp Nagar, Above City Bank, Bhopal-4620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achin Ratho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300301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handra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-6  Office No-2, 1St Floor  Rauts Raghuvanshi Complex, Beside Azad Garden Main Road, Chandrapur-4424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apindra Badwa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308296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ewa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7 Rmo House, Station Road, Above Maa Chamunda Gaes Agency, Dewas-45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mod Mandlo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256813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hul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Ground Floor Ideal Laundry, Lane No 4,, Khol Galli, Near Muthoot Finance,, Opp Bhavasar General Store,, Dhule-42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rakash R Chaudha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77098189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15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Indo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nd floor, 203-205 Balaji Corporate House, Above ICICI bank, 19/1 New Palasia, NearCurewell Hospital, Janjeerwala Square Indore, Indore-45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r. Deepak Sharm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1394746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abal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Grover Chamber, 43 Naya Bazar Malviya Chowk, Opp Shyam Market, Jabalpur-48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mit Jai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2757688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alga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69, Jaee Vishwa, 1 St Floor, Baliram Peth, Above United Bank Of India , Near Kishor Agencies., Jalgaon. -42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 Varsha Deshpand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215214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ag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Plot No 2/1 House No 102/1, Mata Mandir Road, Mangaldeep Appartment Opp Khandelwal Jewelers, Dharampeth, Nagpur-440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r Ranjeet Bhask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6471948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asi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F-1,Suyojit Sankul, Sharanpur Road, Near Rajiv Gandhi Bhavan , Nasik-42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antosh Chav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23775666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tla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 Nagpal Bhawan , Free Ganj Road , Do Batti , Near Nokia Care , Ratlam-457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itesh Devr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702855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ag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atyam complex ,1st floor, Infront of cantt shopping mall., 5 civil lines , Sagar-470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reesh Vishwakarm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266743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jjai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01 Aashta Tower, 13/1 Dhanwantri Marg, Freeganj, Ujjain-456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jesh Kumar Yadav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023736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anta.nandan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sanso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14/71 G T Road, Near Sony Centre, Bhanga Pachil, -, Asansol-7133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oshan Mishr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0280398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Oriss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alaso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M.S Das Street, Gopalgaon, , Balasore,Orissa, Balasore-756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dhanshu Sekhar Da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372739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ankur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Ambika Market Complex (Ground Floor), Nutanganj, Post &amp; Dist Bankura,, -, Bankura-722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Hirak Banerje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3448058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arhampore (Wb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Thakur Market Complex, Gorabazar, Post Berhampore Dist Murshidabad, 72 No Nayasarak Road, Barhampore (Wb)-742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Joydip Dey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333457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Oriss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erhampur (Or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Opp –Divya Nandan Kalyan Mandap, 3rd Lane Dharam Nagar,, Near Lohiya Motor, Berhampur (Or)-76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. Mohan Prasad Patr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3744744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hatisgar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hila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 -1, First Floor Plot No -1,, Commercial Complex Nehru Nagar - East, -, Bhilai-490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 N Reddy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000514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Oriss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hubanesw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A/181 , Back Side Of Shivam Honda Show Room, Saheed Nagar, -, Bhubaneswar-751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ratap Kumar Saho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97774578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hatisgar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ilas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 -225,226 &amp; 227, Narayan Plaza, Link Road, -, Bilaspur-49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Bhishm Kumar Dewang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025022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harkhand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okar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B-1, 1St Floor, City Centre,, Sector- 4, , Near Sona Chandi Jwellars, Bokaro-827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anoj Kumar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3173886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urdw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63 Gt Road, Halder Complex 1St Floor, -, Burdwan-713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Jadav Ray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3214579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hinsur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J C Ghosh Saranu,Bhanga Gara,, Chinsurah, Hooghly, -, Chinsurah-712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ushpal Mukherje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0495803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Oriss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uttac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Opp Dargha Bazar Police station, Dargha Bazar, Po - Buxi Bazar,, -, Cuttack-75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mitav Dwivedy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3854786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harkhand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hanb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08 New Market 2Nd Floor, Bank More, -, Dhanbad-826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anas Moh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343414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urga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MWAV-16 BENGAL AMBUJA, 2ND FLOOR CITY CENTRE, Distt. BURDWAN, Durgapur-16 , Durgapur-713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anas Neog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321760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ihar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ay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 Lal Bhawan, Tower Chowk,,  Near Kiran Cinema, Gaya-82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rince Kumar Sinh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23464467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alpaigur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-, D B C Road Opp Nirala Hotel, Opp Nirala Hotel, Jalpaiguri-735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ingshuk K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325029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harkhand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amshed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ND FLOOR, R  R  SQUARE, SB SHOP AREA,NEAR  RELIANCE FOOT PRINT &amp; HOTEL-  BS  PARK  PLAZA, MAIN ROAD,  BISTUPUR, Jamshedpur-83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Laxman Kumar Sahu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9854408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harag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80 Malancha Road,, -, Beside Axis Bank Ltd,, Kharagpur-7213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B Sekh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797554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olkat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66 A Rashbihari Avenue 2Nd Floor, -, Opp- Fortish Hospital, Kolkata-7000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tul Majumde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070050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33 2419646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ld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ahis Tuli, Under Ward No.6,, No.1 Govt Colony,, English Bazar Municipality,, Malda-732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limul Haqu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2327664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ihar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atn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arvy Computershare Pvt.Ltd, 3A, 3Rd Floor Anand Tower, Exhibition Road, Opp Icici Bank, Patna-80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r. Dheeraj 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612-645309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hatisgar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i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Room No-TF-31, 3rd Floor, Millenium Plaza, , Near Old Indian Coffee House, , G E Road,, Raipur-49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r.Nares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harkhand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nch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Room No 307 3Rd Floor , Commerce Tower , Beside Mahabir Tower , Ranchi-83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 xml:space="preserve">Om Prakash Vishwakarma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3137173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Oriss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ourkel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 Sandhu Complex,, Kachery Road, Uditnagar, -, Rourekla-769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k Ozaheed Hussai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762846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Oriss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ambal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Ground Floor Quality Massion,  Infront of bazaar kolkata, Nayapara, Sambalpur-768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r.Shashikant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West Beng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iligur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anak Complex, Sevoke Road, -, Siliguri-73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vijit Rakshit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3252194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j.ramaswamy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gr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Deepak Wasan Plaza, Behind Holiday Inn, ,Sanjay Place, Agra-28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mal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2190571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ligar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Kumar Plaza, Ramghat Road, Aligarh-20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 xml:space="preserve">Vinay Pratap Singh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9751856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llahab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Rsa Towers, 2Nd Floor, Above Sony Tv Showroom,, 57, S P Marg, Civil Lines, Allahabad-21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Lovelesh Gup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699186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ry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mbal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6349,, Nicholson Road,, Adjacent Kos Hospitalambala Cant, Ambala-13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broto Bos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1691626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zamgar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Alkal Building, Opp. Nagaripalika Civil Line, Azamgarh-276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Chandrakesh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9622738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areill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165, Civil Linesopp.Hotel Bareilly Palace, Near Railway Station, Bareilly-24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anoj Kumar Sharm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1531667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ihar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egusara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Near Hotel Diamond Surbhi Complex, O.C Township Gate, Kapasiya Chowk, Begusarai-8511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aurabh Kumar Thaku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53499993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ihar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hagal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Nd Floor, Chandralok Complex,Ghantaghar, Radha Rani Sinha Road, Bhagalpur-81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Jayshankar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5720167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ihar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arbhang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Jaya Complex,2Nd Floor, Above Furniture Planet,Donar, Chowk, Darbhanga-846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mit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040015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anch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ehrad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Kaulagarh Road, Near Sirmaur Margabove, Reliance Webworld, Dehradun-248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anish Sahn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972088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eori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Shanti niketan, Opp. Zila Panchayat, Civil Lines, Deoria-27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mashish Yadav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8926279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ry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Faridab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A-2B, 3rd Floor, Neelam Bata Road, Peer ki Mazar, NIT, -, Faridabad-12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r. Jitende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haziab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 C-7,, -, Lohia Nagar, Ghaziabad-20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r. Surinder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hazi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Nd Floor, Shubhra Hotel Complex, Mahaubagh, Ghazipur-23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antosh Yadav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161239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ond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ri Market, Sahabgunj, Station Road, Gonda-27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bhishek Srivastav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483780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orakh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Above V.I.P. House ajdacent, A.D. Girls College, Bank Road, Gorakpur-27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ohammad Haroon Kh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08191769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ry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urga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.18, Ground Floor,Sector - 14, Opp. Akd Tower, Near Huda Office, Gurgaon-12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Bajinder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Gwalio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nd Floor, Rajeev Plaza,, Jayendra Ganj, Lashkar, -, Gwalior-4740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kash mohit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1303494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anch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ldwan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Above Kapilaz, Sweet House, Opp Lic Building ,Pilikothi, Haldwani-2631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vindra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1247547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anch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ridw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8, Govind Puri, Opp. LIC - 2, Above Vijay Bank, Main Road, Ranipur More, Haridwar-249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raj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1292669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ry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iss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co-71, 1St Floor, Red Square Market, -, Hissar-12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nder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aun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R N Complex, 1-1-9-G, In Front Of Pathak Honda, Ummarpur, Jaunpur-22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yed Azmi Abba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699186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4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hans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371/01, Narayan Plaza,Gwalior Road, Near Jeevan Shah Chauraha, Jhansi-28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rateek Srivastav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513623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n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5/46, B, Ground Floor, Opp : Muir Mills, Civil Lines, Kanpur-208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Gopal Shukl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897317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hatisgar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orb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City Centre, 97 IRCC, Transport Nagar,, Korba-4956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Girish Chandra Pandey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0015568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Lucknow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Ist Floor, A. A. Complex, 5 Park Road, Hazratganj, Thaper House, Lucknow-226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aurabh Kumar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40012312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and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arvy Computershare Pvt.Ltd, 149/11 , School Bazaar , -, Mandi -17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vinder Thaku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579788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thur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Ambey Crown, 2nd Floor, In Front Of Bsa College, Gaushala Road, , Mathura-28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Govind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9232284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eeru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Medi Centreopp Icici Bank, Hapur Road Near Bachha Park, Meerut-250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alauddi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6048512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irza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bhay Yatri Niwas, 1st Floor,, Abhay Mandir, Above HDFC Bank,, Dankin Gunj, Mirzapur-23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shish Kumar Gup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0513253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oradaba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Om Arcade, Parker Road, Above Syndicate Bank,Chowk Tari Khana, Moradabad-24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Narendra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2734647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oren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Moti Palace, Near Ramjanki Mandir, Near Ramjanki Mandir, Morena-476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Devesh Sharm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813844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ihar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uzaffar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I St Floor, Uma Market, Thana Gumtimoti Jheel, Muzaffarpur-84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Jainendra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3166382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oid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405,4th Floor,Vishal Chamber, Plot No.1,Sector-18, , Noida-2013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run Kumar Chauh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ry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anipa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, Krishna Tower, Above Amertex,G.T. Road,, Panipat-1321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Uday Pratap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9500514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enukoo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Radhika Bhavan , Opp. Padmini Hotel,Murdhwa, Renukoot , Renukoot-2312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Deepak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94881696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ew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Ist Floor, Angoori Building, Besides Allahabad Bank, Trans University Road, Civil Lines, Rewa-48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nkit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748975587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ry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ohta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Ashoka Plaza, Delhi Road, Rohtak-12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rashant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9504149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anch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oorke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ree Ashadeep Complex, 16, Civil Lines, Near Income Tax Office, Roorkee-2476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nil Sharm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274162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aharan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8 Mission Market, Court Road, -, Saharanpur-247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Deepak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979754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atn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 , Gopal Complex, Near Bus Stand, Rewa Road, Satna-48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oshan Kumar Gup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000042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haktinag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/A-375,, V V Colony, Dist Sonebhadra, Shaktinagar-2312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ravan Kumar Kevat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552373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imachal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himl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Triveni Building, By Pas Chowkkhallini, -, Shimla-171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nkur Chaudhary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053755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dhya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hivpur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M.P.R.P. Building,, Near Bank Of India, Shivpuri-4735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Gori Shankar Shaky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0756299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ita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2/12-A Sura Complex, Arya Nagar Opp, Mal Godam, Sitapur-26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shutosh Tiwa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4190709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imachal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ol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ahni Bhawan, Adjacent Anand Cinema Complex, The Mall, Solan-1732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eenakshi Thaku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ry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onepa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05 R Model Town, Above Central Bank Of India, -, Sonepat-13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Inderjeet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6802165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ultan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077/3, Civil Lines Opp Bus Stand , Civil Lines, -, Sultanpur-228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iyush Ratn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ttar Pradesh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Varanas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D-64/1321St Floor, Anant Complex, Sigra, Varanashi-22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Mayuri Singh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3699186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ry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Yamuna Nag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arvy Computershare Pvt.Ltd, Jagdhari Road, Above Uco Bank, Near D.A.V. Girls College, Yamuna Nagar-13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Varun Sharm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6815845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jay.shukla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olha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arvy Computershare Pvt.Ltd, 605/1/4 E Ward, Shahupuri 2Nd Lane, Laxmi Niwas, Near Sultane Chambers, Kolhapur-416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uchita D Hudd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9041975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ramanian.iyer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umba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arvy Computershare Pvt.Ltd, 24/B, Raja Bahadur Compound, Ambalal Doshi Marg,, Behind Bse Bldg, Fort-40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adanand Bhosal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8791480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22-6633519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ramanian.iyer@karvy.com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7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aharashthr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Karvy Computershare Pvt.Ltd, Mozaic Bldg, CTS No.1216/1, Final, Plot No.576/1 TP, Scheme No.1, , F C Road, Bhamburda, , Shivaji Nagar, Pune-41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nil Kumar PV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3306787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20-6649674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ramanian.iyer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sthan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jme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302, 3rd Floor, Ajmer Auto Building, Opposite City Power House, Jaipur Road; Ajmer-30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Gajenra Jada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8233865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sthan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lw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01, Saurabh Tower , Opp. Uit , Near Bhagat Singh Circle, Road No.2, Alwar-30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rashant Kandelwa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1443291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njab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Amrits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72-A, Taylor'S Road, Opp Aga Heritage Club, Amritsar-14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atbi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144394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njab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hatind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#2047-A 2Nd Floor, The Mall Road, Above Max New York Life Insurance , New Delhi-15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 xml:space="preserve">Anil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78371121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sthan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hilwar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hop No. 27-28, 1St Floor, Heera Panna Market, Pur Road, Bhilwara-31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Neeraj Shrm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25181752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sthan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Bikane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70-71, 2Nd Floor | Dr.Chahar Building , Panchsati Circle, Sadul Ganj , Bikaner-33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j Aazaad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3021338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nion Territory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Chandigar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co- 2423-2424, , Above Mirchi Red Restaurent, , First Floor, Sector 22-C,, Chandigarh-160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 xml:space="preserve">Sheespal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766699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njab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Feroz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The Mall Road, Chawla Bulding, Ist Floor,, Opp. Centrail Jail, Near Hanuman Mandir, Ferozepur-15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r. Durga Pau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769676918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njab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oshiar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The Mall Tower , Opp Kapila Hospital , Sutheri  Road , Hoshiarpur-146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jay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4783533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sthan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ai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16/A IIIrd Floor, Land Mark Building  Opp Jai Club, Mahaver Marg C Scheme, Jaipur-30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Deepak Ajmer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291221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njab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alandh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 Floor,Shanti Towers , SCO No. 37, PUDA Complex, , Opposite Tehsil Complex, Jalandhar-14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uneet Parbhak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809510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ammu &amp; Kashmir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ammu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5 A/D Extension 2, Near Panama Chowk Petrol Pump, Panama Chowk, Jammu-180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jeev Bajaj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964060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sthan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Jodh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03, Modi Arcade, Chopasni Road , -, Jodhpur-34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ajendh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800373826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Haryan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n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8/369,Char Chaman, Kunjpura Road, Behind Miglani Hospital, Karnal-13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 xml:space="preserve">Gaurav Sharma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136071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sthan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ot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9,Ist Floor, Near Lala Lajpat Rai Circle, Shopping Centre, Kota-324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Dharmendr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871591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njab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Ludhian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co - 136 , 1St Floor Above Airtel Showroom , Feroze Gandhi Market , Ludhiana-14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Nariender Kuma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888806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njab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Mog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Dutt Road, Mandir Wali Gali, Civil Lines, Barat Ghar , Moga-14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am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78075698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 xml:space="preserve">New Delhi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New Delh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305 New Delhi House , 27 Barakhamba Road , -, New Delhi -11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Jose Yohann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91088703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11-4368171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njab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athanko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1St Floor, 9 A , Improvement Trust Building  , Patel Chowk , Pathankot-14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uneela Sharm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460342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9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unjab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Patial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Sco 27 D   , Chotti Baradari  , Near Car Bazaar , Patiala-147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Rohin Ran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87226228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sthan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ik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First Floor,Super Tower , Behind Ram Mandir Near Taparya Bagichi , -, Sikar -33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Paw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5497768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sthan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Sri Ganganag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35E Block, Opp: Sheetla Mata Vaateka Sri Ganganagar, -, Sri Ganganagar-335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Frioz Kha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60296975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2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Rajasthan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Udaipu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Karvy Computershare Pvt.Ltd, 201-202, Madhav Chambers, Opp G P O , Chetak Circle , Udaipur-31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Devi Singh Ratho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90018304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el.george@karvy.com</w:t>
            </w:r>
          </w:p>
        </w:tc>
      </w:tr>
    </w:tbl>
    <w:p>
      <w:pPr>
        <w:pStyle w:val="Normal"/>
        <w:spacing w:before="0" w:after="200"/>
        <w:ind w:left="-1260" w:firstLine="9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0:00Z</dcterms:created>
  <dc:creator>Aarti Surve</dc:creator>
  <dc:description/>
  <cp:keywords/>
  <dc:language>en-US</dc:language>
  <cp:lastModifiedBy>Raj</cp:lastModifiedBy>
  <cp:lastPrinted>2015-11-30T15:46:00Z</cp:lastPrinted>
  <dcterms:modified xsi:type="dcterms:W3CDTF">2016-01-11T08:59:00Z</dcterms:modified>
  <cp:revision>4</cp:revision>
  <dc:subject/>
  <dc:title/>
</cp:coreProperties>
</file>