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6800"/>
      </w:tblGrid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Sr. No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  <w:t>User ID Request Typ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  <w:t>Common Rejection Reasons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1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New Neat User id / Change User Name/User ID validity updation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certificate registration number mentioned in the request does not match with the attached certificate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name mentioned in the request does not match with the name mentioned in the attached certificate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certificate is not correct for the applied segment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percentage of marks mentioned in the request does not match with the attached certificate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Date of birth (DOB) mentioned in the request does not match with the attached PAN copy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validity date of the certificate mentioned in the request does not match with the attached certificate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user already has a terminal in the same segment under the same trading member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user already has a terminal with a different trading member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Dealer declaration contains incorrect information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Declaration date is outdated (More than 6 months old)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declaration is not signed by the user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PAN card copy is not self-attested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’s name is not mentioned in the declaration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user name in the certificate and the request/declaration do not match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PAN number mentioned in the request does not match with the attached PAN copy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D is a NON NEAT user ID, hence name change request cannot be placed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employment date is more than one year, and valid certificate not provided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Attached document is not clear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d is already disabled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Certificate is mandatory for user type Corporate/ Branch manager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Kindly select 'NISM' in case of 'NISM E-CPE' in the registration field and mention 10 digit NISM registration number as per attached certificate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Branch Shif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existing and the requested branch id is the same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Change User ID statu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source and destination branch should be the same.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Disable User id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re are active user ids present under the selected corporate/ branch manager id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Multiple Lock Neat User id/Removal of lock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Proposed IPs should not be same as primary IP address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6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Pan Updat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PAN number is not matching with the attached pan card.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PAN card copy is not self-attested.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7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SLBM Enablemen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Member is not enabled in SLBM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SLBM is already active on the specified USER ID.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Sr. No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  <w:t>User ID Request Typ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  <w:t>Common Rejection Reasons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8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Shifting of User id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In case of Branch manager shifting, there should be active neat user id present in the source branch to convert to branch manager.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Message rate change request placed simultaneously on the same IP (Base rate mismatch)</w:t>
            </w:r>
          </w:p>
        </w:tc>
      </w:tr>
      <w:tr>
        <w:trPr>
          <w:trHeight w:val="9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NON NEAT user cannot be shifted to a new branch id (i.e no active user present on the proposed IP) as NON NEAT user cannot become a branch manager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Maximum User limit per branch has exceeded.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 member is required to get in touch with the ASP (Application Service Provider), if the existing/ proposed IP belongs to ASP.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Corporate/ Branch manager id cannot be shifted to Colocation IP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9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New NON-NEAT reques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Reference Corporate/ Branch Manager Id is incorrect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There are already maximum permissible number of active user ids in the requested branch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NON-NEAT conversion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Type cannot be Corporate/ Branch Manager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NEAT To CTCL Conversion (Activation) Reques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d is already active with the given Vendor-Product-Version combination.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1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NEAT To CTCL Conversion (Deactivation) Reques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s mapped on Colo IP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d is tagged as ALGO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b/>
                <w:bCs/>
                <w:color w:val="000000"/>
                <w:kern w:val="0"/>
                <w:sz w:val="22"/>
                <w:szCs w:val="22"/>
                <w:lang w:eastAsia="en-IN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D is NON NEAT user ID. Hence, member is requested to place NON NEAT disablement request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en-IN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Vendor Change reques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kern w:val="0"/>
                <w:sz w:val="22"/>
                <w:szCs w:val="22"/>
                <w:lang w:eastAsia="en-IN"/>
              </w:rPr>
            </w:pPr>
            <w:r>
              <w:rPr>
                <w:rFonts w:eastAsia="Times New Roman" w:cs="Aptos Narrow" w:ascii="Aptos Narrow" w:hAnsi="Aptos Narrow"/>
                <w:color w:val="000000"/>
                <w:kern w:val="0"/>
                <w:sz w:val="22"/>
                <w:szCs w:val="22"/>
                <w:lang w:eastAsia="en-IN"/>
              </w:rPr>
              <w:t>User id is already active with the given Vendor-Product-Version combination.</w:t>
            </w:r>
          </w:p>
        </w:tc>
      </w:tr>
    </w:tbl>
    <w:p>
      <w:pPr>
        <w:pStyle w:val="Normal"/>
        <w:rPr>
          <w:rFonts w:ascii="IBM Plex Sans" w:hAnsi="IBM Plex Sans" w:cs="IBM Plex Sans"/>
          <w:sz w:val="20"/>
          <w:szCs w:val="20"/>
        </w:rPr>
      </w:pPr>
      <w:r>
        <w:rPr>
          <w:rFonts w:cs="IBM Plex Sans" w:ascii="IBM Plex Sans" w:hAnsi="IBM Plex Sans"/>
          <w:sz w:val="20"/>
          <w:szCs w:val="20"/>
        </w:rPr>
      </w:r>
    </w:p>
    <w:p>
      <w:pPr>
        <w:pStyle w:val="Normal"/>
        <w:ind w:hanging="851"/>
        <w:rPr>
          <w:rFonts w:ascii="IBM Plex Sans" w:hAnsi="IBM Plex Sans" w:cs="IBM Plex Sans"/>
          <w:sz w:val="20"/>
          <w:szCs w:val="20"/>
        </w:rPr>
      </w:pPr>
      <w:r>
        <w:rPr>
          <w:rFonts w:cs="IBM Plex Sans" w:ascii="IBM Plex Sans" w:hAnsi="IBM Plex Sans"/>
          <w:sz w:val="20"/>
          <w:szCs w:val="20"/>
        </w:rPr>
        <w:t xml:space="preserve">Note- </w:t>
      </w:r>
    </w:p>
    <w:p>
      <w:pPr>
        <w:pStyle w:val="Normal"/>
        <w:numPr>
          <w:ilvl w:val="0"/>
          <w:numId w:val="2"/>
        </w:numPr>
        <w:ind w:left="131" w:right="-897" w:hanging="360"/>
        <w:rPr/>
      </w:pPr>
      <w:r>
        <w:rPr>
          <w:rFonts w:cs="IBM Plex Sans" w:ascii="IBM Plex Sans" w:hAnsi="IBM Plex Sans"/>
          <w:sz w:val="20"/>
          <w:szCs w:val="20"/>
        </w:rPr>
        <w:t xml:space="preserve">Avoid placing multiple requests for the same user ID simultaneously, as it may lead to rejections. </w:t>
      </w:r>
    </w:p>
    <w:p>
      <w:pPr>
        <w:pStyle w:val="Normal"/>
        <w:numPr>
          <w:ilvl w:val="0"/>
          <w:numId w:val="2"/>
        </w:numPr>
        <w:spacing w:before="0" w:after="160"/>
        <w:ind w:left="131" w:right="-897" w:hanging="360"/>
        <w:rPr/>
      </w:pPr>
      <w:r>
        <w:rPr>
          <w:rFonts w:cs="IBM Plex Sans" w:ascii="IBM Plex Sans" w:hAnsi="IBM Plex Sans"/>
          <w:color w:val="000000"/>
          <w:sz w:val="20"/>
          <w:szCs w:val="20"/>
        </w:rPr>
        <w:t xml:space="preserve">Avoid placing Message rate change/Category Change requests for a connectivity and User id requests for user on the same connectivity simultaneously, as it may lead to rejections of the user id/connectivity request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Narrow">
    <w:charset w:val="00"/>
    <w:family w:val="swiss"/>
    <w:pitch w:val="variable"/>
  </w:font>
  <w:font w:name="IBM Plex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3:00Z</dcterms:created>
  <dc:creator>Sana Malik (MSD)</dc:creator>
  <dc:description/>
  <cp:keywords/>
  <dc:language>en-US</dc:language>
  <cp:lastModifiedBy>Sana Malik (MSD)</cp:lastModifiedBy>
  <dcterms:modified xsi:type="dcterms:W3CDTF">2025-04-29T06:14:00Z</dcterms:modified>
  <cp:revision>9</cp:revision>
  <dc:subject/>
  <dc:title/>
</cp:coreProperties>
</file>