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t for disablement of User ID’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IRF Segment)</w:t>
      </w:r>
    </w:p>
    <w:p>
      <w:pPr>
        <w:pStyle w:val="Normal"/>
        <w:ind w:right="-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eparate applications to be submitted for each segment)</w:t>
      </w:r>
    </w:p>
    <w:p>
      <w:pPr>
        <w:pStyle w:val="Normal"/>
        <w:ind w:right="-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" w:hanging="0"/>
        <w:jc w:val="center"/>
        <w:rPr>
          <w:sz w:val="24"/>
          <w:szCs w:val="24"/>
        </w:rPr>
      </w:pPr>
      <w:r>
        <w:rPr>
          <w:sz w:val="24"/>
          <w:szCs w:val="24"/>
        </w:rPr>
        <w:t>(On the letter head of the trading member)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Date: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To,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Market Access Department,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National Stock Exchange of India Limited,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Exchange Plaza’, C-1, Block G,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andra-Kurla Complex,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andra (E). Mumbai – 400 051.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ar Sir,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right="-7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ub: Disablement of IRF user id/s.</w:t>
      </w:r>
    </w:p>
    <w:p>
      <w:pPr>
        <w:pStyle w:val="Normal"/>
        <w:ind w:right="-7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/ We request you to kindly disable the following user id/s active on Interest Rate Futures Segment and disable IRF product membership if the same is active.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The details of the user id/s to be disabled are as follows: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536"/>
        <w:gridCol w:w="1819"/>
        <w:gridCol w:w="2622"/>
        <w:gridCol w:w="185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ind w:left="8"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M cod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ind w:left="8"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er I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er Na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isting IP &amp; Addres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4"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son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Thank You.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Yours faithfully,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Authorised Signa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15:00Z</dcterms:created>
  <dc:creator>bgandhi</dc:creator>
  <dc:description/>
  <cp:keywords/>
  <dc:language>en-US</dc:language>
  <cp:lastModifiedBy>Roshani Vichare (MSD)</cp:lastModifiedBy>
  <dcterms:modified xsi:type="dcterms:W3CDTF">2023-06-28T05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138e1627-5570-4483-acc8-a172f419ad31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3-06-20T06:14:47Z</vt:lpwstr>
  </property>
  <property fmtid="{D5CDD505-2E9C-101B-9397-08002B2CF9AE}" pid="8" name="MSIP_Label_305f50f5-e953-4c63-867b-388561f41989_SiteId">
    <vt:lpwstr>fb8ed654-3195-4846-ac37-491dc8a2349e</vt:lpwstr>
  </property>
</Properties>
</file>