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Branch Shif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 F&amp;O /CDS/ 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Branch shifting for CM / F&amp;O/ CD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shift the branches of following user id/s in the Capital Market Segment / Futures &amp; Options Segment / Currency Derivatives Segment/ Commodity Derivatives Segment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1836"/>
        <w:gridCol w:w="2400"/>
        <w:gridCol w:w="2508"/>
      </w:tblGrid>
      <w:tr>
        <w:trPr>
          <w:trHeight w:val="46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Branch i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roposed Branch id</w:t>
            </w:r>
          </w:p>
        </w:tc>
      </w:tr>
      <w:tr>
        <w:trPr>
          <w:trHeight w:val="54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72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rther, Mr./Ms._______ from our office can be contacted on telephone no. ______ for queries if an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z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 The order limits will be reset for the user id’s which are shifting from one branch to another on the same IP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166" w:gutter="0" w:header="0" w:top="162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17:00Z</dcterms:created>
  <dc:creator>Roshani Vichare (MSD)</dc:creator>
  <dc:description/>
  <cp:keywords/>
  <dc:language>en-US</dc:language>
  <cp:lastModifiedBy>Anjali Singh (MSD)</cp:lastModifiedBy>
  <dcterms:modified xsi:type="dcterms:W3CDTF">2023-06-28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359aeba9-5922-425f-90eb-53716b62351c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8T05:38:15Z</vt:lpwstr>
  </property>
  <property fmtid="{D5CDD505-2E9C-101B-9397-08002B2CF9AE}" pid="8" name="MSIP_Label_305f50f5-e953-4c63-867b-388561f41989_SiteId">
    <vt:lpwstr>fb8ed654-3195-4846-ac37-491dc8a2349e</vt:lpwstr>
  </property>
</Properties>
</file>