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at for Multiple locking of User IDs on IP based Techn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CM /F&amp;O /CDS /IRF /CO Segment)</w:t>
      </w:r>
    </w:p>
    <w:p>
      <w:pPr>
        <w:pStyle w:val="Normal"/>
        <w:spacing w:lineRule="auto" w:line="240" w:before="0" w:after="0"/>
        <w:ind w:left="1440" w:right="-72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40" w:right="-72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parate applications to be submitted for each segment)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n the letter head of the trading member)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e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ket Access Department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ock Exchange of India Limited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‘</w:t>
      </w:r>
      <w:r>
        <w:rPr>
          <w:rFonts w:cs="Times New Roman" w:ascii="Times New Roman" w:hAnsi="Times New Roman"/>
          <w:sz w:val="24"/>
          <w:szCs w:val="24"/>
          <w:lang w:val="de-DE"/>
        </w:rPr>
        <w:t>Exchange Plaza’, C-1, Block G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-Kurla Complex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 (E). Mumbai – 400 051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ar Sir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: Multiple – locking of CM / F&amp;O / CDS / IRF / CO user id/s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/ We request you to kindly Multiple lock the following user id/s on Capital Market Segment / Futures &amp; Options Segment / Currency Derivatives Segment / Interest Rate Futures Segment / Commodity Derivatives System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tails of the user id/s to be multi-locked are as follows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559"/>
        <w:gridCol w:w="1984"/>
        <w:gridCol w:w="1843"/>
        <w:gridCol w:w="1985"/>
      </w:tblGrid>
      <w:tr>
        <w:trPr>
          <w:trHeight w:val="176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M cod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ID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Nam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sting IP, BOX ID &amp; Addres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o be double-locked to IP, BOX ID &amp; Addres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o be Triple-locked to IP, BOX ID &amp; Addres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o be Quadruple-locked to IP, BOX ID &amp; Address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urther, Mr./Ms._______ from our office can be contacted on telephone no. ______ for queries, if any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s faithfully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thorised signator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E:</w:t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facility to lock an id with both the IPs could be requested for only when the IPs are in the same dealing office.</w:t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09:00Z</dcterms:created>
  <dc:creator>bgandhi</dc:creator>
  <dc:description/>
  <cp:keywords/>
  <dc:language>en-US</dc:language>
  <cp:lastModifiedBy>Roshani Vichare (MSD)</cp:lastModifiedBy>
  <dcterms:modified xsi:type="dcterms:W3CDTF">2023-06-28T05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6b2db82a-ba0f-4680-8084-7d7ce031fb81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07:06Z</vt:lpwstr>
  </property>
  <property fmtid="{D5CDD505-2E9C-101B-9397-08002B2CF9AE}" pid="8" name="MSIP_Label_305f50f5-e953-4c63-867b-388561f41989_SiteId">
    <vt:lpwstr>fb8ed654-3195-4846-ac37-491dc8a2349e</vt:lpwstr>
  </property>
</Properties>
</file>