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FF"/>
        </w:rPr>
        <w:tab/>
      </w:r>
      <w:r>
        <w:rPr/>
        <w:t>Date:</w:t>
      </w:r>
    </w:p>
    <w:p>
      <w:pPr>
        <w:pStyle w:val="Normal"/>
        <w:jc w:val="center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  <w:t>(On the letter head of the BRLM)</w:t>
      </w:r>
    </w:p>
    <w:p>
      <w:pPr>
        <w:pStyle w:val="Normal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SD - Non Continuous Market Group</w:t>
      </w:r>
    </w:p>
    <w:p>
      <w:pPr>
        <w:pStyle w:val="Normal"/>
        <w:rPr>
          <w:sz w:val="24"/>
        </w:rPr>
      </w:pPr>
      <w:r>
        <w:rPr>
          <w:sz w:val="24"/>
        </w:rPr>
        <w:t>M/s. National Stock Exchange of India Limited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Exchange Plaza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Bandra Kurla Complex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Bandra (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mbai-4000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ub.: </w:t>
      </w:r>
      <w:r>
        <w:rPr>
          <w:b/>
          <w:sz w:val="24"/>
        </w:rPr>
        <w:t>Public issue of (name of the compan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/s. </w:t>
      </w:r>
      <w:r>
        <w:rPr>
          <w:b/>
          <w:sz w:val="24"/>
        </w:rPr>
        <w:t xml:space="preserve">(name of the company) </w:t>
      </w:r>
      <w:r>
        <w:rPr>
          <w:sz w:val="24"/>
        </w:rPr>
        <w:t>is coming with a public issue of __________ amounting to Rs. ____ with an option to retain over subscription of Rs. _____   for which, we would like to use the electronic book building of the National Stock Exchange of India Limited. The details of the issue are as under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2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rity Nam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urity symbol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FF0000"/>
                <w:sz w:val="24"/>
              </w:rPr>
              <w:t>(Ensure that it is less than or equal to 6 character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sue siz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sue Pric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IN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ce valu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mum Lot siz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et Lot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dit Rating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Rating agenc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otment mod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at Only</w:t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Cut-off time for UPI Mandate Confirmation: </w:t>
      </w:r>
      <w:r>
        <w:rPr>
          <w:b/>
          <w:bCs/>
          <w:sz w:val="24"/>
        </w:rPr>
        <w:t>Upto 17:00 Hrs (T+2 day)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sz w:val="24"/>
        </w:rPr>
        <w:t xml:space="preserve">                 </w:t>
      </w:r>
      <w:r>
        <w:rPr>
          <w:i/>
          <w:color w:val="FF0000"/>
          <w:sz w:val="24"/>
        </w:rPr>
        <w:t>T day being the date of bidding the application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2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idding Dat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PI Mandate Confirmation Date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2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ries Cod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ries descriptor to be displayed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% - Tenure 36 moths etc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S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The details of the Book Running Lead Managers,Syndicate members and RTA to the issue are as follows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83"/>
        <w:gridCol w:w="2429"/>
        <w:gridCol w:w="3195"/>
      </w:tblGrid>
      <w:tr>
        <w:trPr>
          <w:trHeight w:val="27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N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Name of BRLM’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am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umber</w:t>
            </w:r>
          </w:p>
        </w:tc>
      </w:tr>
      <w:tr>
        <w:trPr>
          <w:trHeight w:val="28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39"/>
        <w:gridCol w:w="1877"/>
        <w:gridCol w:w="3178"/>
      </w:tblGrid>
      <w:tr>
        <w:trPr>
          <w:trHeight w:val="2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N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Syndicate Memb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am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umber</w:t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37"/>
        <w:gridCol w:w="1879"/>
        <w:gridCol w:w="3178"/>
      </w:tblGrid>
      <w:tr>
        <w:trPr>
          <w:trHeight w:val="2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No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RT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ontact Person Nam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umber</w:t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/>
      </w:pPr>
      <w:r>
        <w:rPr>
          <w:sz w:val="24"/>
        </w:rPr>
        <w:t>The book will remain open for a period of (no. o</w:t>
      </w:r>
      <w:r>
        <w:rPr/>
        <w:t>f days) as detailed below 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35"/>
        <w:gridCol w:w="44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ue open da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ue close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i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00 am – 5:00 pm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itional day (T+1 modifications) to amend specific fields (as mentioned by SEBI from time to time) entered in the electronic bidding system: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70"/>
        <w:gridCol w:w="54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i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onday to Frida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:00 am – 1:00 p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e category of the investors who will be participating for placing in the book-building process is defined and is as follows: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285"/>
        <w:gridCol w:w="1440"/>
        <w:gridCol w:w="1080"/>
      </w:tblGrid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r.No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bcategory cod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ligible (Yes/No)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tegory 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a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ublic Financial Institutions, Statutory Corporation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b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mercial Banks, Co-operative Banks, Regional Rural Bank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c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vident Funds, Pension Funds, Superannuation Funds, Gratuity Fund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d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nture Capital funds registered with SEB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e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Insurance Companies registered with the IR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f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tional Investment Fund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e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tual Fund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Category 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(a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panies, Bodies Corporate, Societie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(b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ublic/private charitable/religious trust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(c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Scientific and/or industrial research organization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(d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tnership firms in the name of the partner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(e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Limited liability partnership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tegory 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(a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 Indian individua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(b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ndu Undivided Families through the Kar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(c )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Non Resident Ind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Cs w:val="20"/>
          <w:lang w:val="en-US" w:eastAsia="en-US"/>
        </w:rPr>
        <w:t>SEBI vide circular, ref. no. SEBI/HO/DDHS/CIR/P/2020/233 dated November 23, 2020 directed that All Syndicate Members / Registered Stock Brokers / DP’s / RTA’s shall use Unified Payments Interface (UPI) as a additional payment mechanism for bid amounting upto Rs. 2 Lakhs and below for applications in Debt public issues for all issues opening from 01 January, 2021 onwards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Cs w:val="20"/>
          <w:lang w:val="en-US" w:eastAsia="en-US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s per SEBI circular no SEBI/HO/DDHS/P/CIR/2022/0028 dated March 08, 2022 increased the UPI limit from Rs 2 lakhs to Rs 5 Lakhs for applications in public issues of Debt securities by individual investors for all issues opening from 01 May, 2022 onwards.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0"/>
          <w:lang w:val="en-US" w:eastAsia="en-US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Cs w:val="20"/>
          <w:lang w:val="en-US" w:eastAsia="en-US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We undertake to comply with above mentioned SEBI Guidelines / circular as amended from time to time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0"/>
          <w:lang w:val="en-US"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0"/>
          <w:lang w:val="en-US" w:eastAsia="en-US"/>
        </w:rPr>
      </w:pPr>
      <w:r>
        <w:rPr>
          <w:rFonts w:cs="Times New Roman"/>
          <w:b/>
          <w:i/>
          <w:color w:val="FF0000"/>
          <w:sz w:val="24"/>
          <w:szCs w:val="20"/>
          <w:lang w:val="en-US" w:eastAsia="en-US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965"/>
        <w:gridCol w:w="2162"/>
        <w:gridCol w:w="2162"/>
        <w:gridCol w:w="1670"/>
      </w:tblGrid>
      <w:tr>
        <w:trPr>
          <w:trHeight w:val="10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r.No.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/>
            </w:pPr>
            <w:r>
              <w:rPr>
                <w:b/>
                <w:bCs/>
                <w:color w:val="000000"/>
                <w:sz w:val="24"/>
              </w:rPr>
              <w:t>Main Categor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No of NCDs / Debentures / Bonds reserved for the main categor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inimum Application Valu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aximum Application Value</w:t>
            </w:r>
          </w:p>
        </w:tc>
      </w:tr>
      <w:tr>
        <w:trPr>
          <w:trHeight w:val="24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egory 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egory 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egory I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y other Reserved Categor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 Issue siz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1+2+3+4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e bidding centre for the book-building process shall be …….................. (Give name of cities)</w:t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>(The list should be same as provided by the issuer)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autoSpaceDE w:val="false"/>
        <w:rPr/>
      </w:pPr>
      <w:r>
        <w:rPr>
          <w:b/>
          <w:i/>
          <w:color w:val="FF0000"/>
          <w:sz w:val="24"/>
        </w:rPr>
        <w:t xml:space="preserve">As per sebi circular no CIR/CFD/DIL/1/2011 dated 29th April 2011, </w:t>
      </w:r>
      <w:r>
        <w:rPr>
          <w:sz w:val="24"/>
        </w:rPr>
        <w:t>The ASBA through syndicate / sub-syndicate member shall initially commence with the following bidding centers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7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rno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oc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hmedaba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ng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od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henna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h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yderaba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ipu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lka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mba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jko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a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ing y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jc w:val="both"/>
        <w:rPr/>
      </w:pPr>
      <w:r>
        <w:rPr>
          <w:sz w:val="24"/>
        </w:rPr>
        <w:t xml:space="preserve">For (name of the BRLM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uthorized Signatory)</w:t>
      </w:r>
    </w:p>
    <w:sectPr>
      <w:footerReference w:type="default" r:id="rId2"/>
      <w:type w:val="nextPage"/>
      <w:pgSz w:w="12240" w:h="15840"/>
      <w:pgMar w:left="1440" w:right="1440" w:gutter="0" w:header="0" w:top="851" w:footer="1282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52:00Z</dcterms:created>
  <dc:creator>achavan</dc:creator>
  <dc:description/>
  <cp:keywords/>
  <dc:language>en-US</dc:language>
  <cp:lastModifiedBy>Manjunath Gadiyar (MSD)</cp:lastModifiedBy>
  <dcterms:modified xsi:type="dcterms:W3CDTF">2023-08-24T05:5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289ce479-4777-4854-ad23-bad4b4af167e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2-05-26T05:35:49Z</vt:lpwstr>
  </property>
  <property fmtid="{D5CDD505-2E9C-101B-9397-08002B2CF9AE}" pid="8" name="MSIP_Label_305f50f5-e953-4c63-867b-388561f41989_SiteId">
    <vt:lpwstr>fb8ed654-3195-4846-ac37-491dc8a2349e</vt:lpwstr>
  </property>
</Properties>
</file>