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nnexure I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ertaking for adherence to Code of Advertisemen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tab/>
        <w:tab/>
        <w:tab/>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embership Compliance Depar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ock Exchange of India Lt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dra Kurla Complex, Bandra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mbai – 40050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Sir/Mad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We hereby undertake and confirm that the advertisement submitted by me/us for your approval is meeting the following parameters as per the Code of Advertisement for Stock Brok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w:t>
      </w:r>
      <w:r>
        <w:rPr>
          <w:rFonts w:eastAsia="Times New Roman" w:cs="Times New Roman" w:ascii="Times New Roman" w:hAnsi="Times New Roman"/>
          <w:color w:val="000000"/>
          <w:sz w:val="24"/>
          <w:szCs w:val="24"/>
        </w:rPr>
        <w:t xml:space="preserve">full name, registered office address of the member, SEBI Registration No (all registration numbers and names of the Exchanges in case of multiple memberships) / Stock Broker ID allotted by Exchange and logo of the Stock Broker, if any </w:t>
      </w:r>
      <w:r>
        <w:rPr>
          <w:rFonts w:cs="Times New Roman" w:ascii="Times New Roman" w:hAnsi="Times New Roman"/>
          <w:sz w:val="24"/>
          <w:szCs w:val="24"/>
        </w:rPr>
        <w:t>are mentioned/displayed.</w:t>
      </w:r>
    </w:p>
    <w:p>
      <w:pPr>
        <w:pStyle w:val="ListParagraph"/>
        <w:tabs>
          <w:tab w:val="clear" w:pos="720"/>
          <w:tab w:val="left" w:pos="90" w:leader="none"/>
          <w:tab w:val="left" w:pos="360" w:leader="none"/>
          <w:tab w:val="left" w:pos="45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tion mentioned in the advertisement is accurate, true, fair, clear, complete, unambiguous and concis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ndard warning in legible fonts (minimum 10 font size) which states ‘</w:t>
      </w:r>
      <w:r>
        <w:rPr>
          <w:rFonts w:cs="Times New Roman" w:ascii="Times New Roman" w:hAnsi="Times New Roman"/>
          <w:i/>
          <w:color w:val="000000"/>
          <w:sz w:val="24"/>
          <w:szCs w:val="24"/>
        </w:rPr>
        <w:t>investment in securities market are subject to market risks, read all the related documents carefully before investing</w:t>
      </w:r>
      <w:r>
        <w:rPr>
          <w:rFonts w:cs="Times New Roman" w:ascii="Times New Roman" w:hAnsi="Times New Roman"/>
          <w:color w:val="000000"/>
          <w:sz w:val="24"/>
          <w:szCs w:val="24"/>
        </w:rPr>
        <w:t xml:space="preserve">’ is mentioned in the advertisement. No addition or deletion of words has been made to the standard warning. </w:t>
      </w:r>
      <w:r>
        <w:rPr>
          <w:rFonts w:cs="Times New Roman" w:ascii="Times New Roman" w:hAnsi="Times New Roman"/>
          <w:sz w:val="24"/>
          <w:szCs w:val="24"/>
        </w:rPr>
        <w:t xml:space="preserve">In audio-visual media based advertisements, the standard warning in visual and </w:t>
      </w:r>
      <w:r>
        <w:rPr>
          <w:rFonts w:cs="Times New Roman" w:ascii="Times New Roman" w:hAnsi="Times New Roman"/>
          <w:color w:val="000000"/>
          <w:sz w:val="24"/>
          <w:szCs w:val="24"/>
        </w:rPr>
        <w:t>accompanying</w:t>
      </w:r>
      <w:r>
        <w:rPr>
          <w:rFonts w:cs="Times New Roman" w:ascii="Times New Roman" w:hAnsi="Times New Roman"/>
          <w:sz w:val="24"/>
          <w:szCs w:val="24"/>
        </w:rPr>
        <w:t xml:space="preserve"> voice over reiteration has been made audible in a clear and understandable manner i.e. in standard warning both the visual and the voice over reiteration containing 17 words have been running for a minimum of atleast 5 second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In case the mode of advertisement is SMS/Message/Pop-up, etc. and the details such as full name, logo, full registered office address, SEBI registration numbers and standard disclaimer are not mentioned, then official website hyperlink has been provided in such SMS/Message/Pop-up, etc. and the website contains all such detail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f there is mention of content pertaining to any other business activity such as Mutual Funds, IPO, Insurance, Commodities, Bonds, Fixed Deposits, Loans, etc., in the advertisement, then respective registration number(s) where applicable are mentioned.</w:t>
      </w:r>
    </w:p>
    <w:p>
      <w:pPr>
        <w:pStyle w:val="ListParagraph"/>
        <w:tabs>
          <w:tab w:val="clear" w:pos="720"/>
          <w:tab w:val="left" w:pos="90" w:leader="none"/>
          <w:tab w:val="left" w:pos="360" w:leader="none"/>
          <w:tab w:val="left" w:pos="45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4"/>
          <w:szCs w:val="24"/>
        </w:rPr>
        <w:t>In case we are only a distributor/s for any of the products mentioned in the advertisement, disclaimer that we are only distributor/s of such products has been specifically mentioned in the disclaimer.</w:t>
      </w:r>
    </w:p>
    <w:p>
      <w:pPr>
        <w:pStyle w:val="ListParagraph"/>
        <w:tabs>
          <w:tab w:val="clear" w:pos="720"/>
          <w:tab w:val="left" w:pos="360"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 case any specific security/securities are displayed in the advertisement as examples, disclaimer that “The securities quoted are exemplary and are not recommendatory” is mention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360" w:hanging="36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If the advertisement contains prepaid Brokerage schemes, Exchange circular (ref. no. NSE/INSP/26252 dated March 24, 2014) regarding pre-paid schemes is complied with. </w:t>
      </w:r>
      <w:r>
        <w:rPr>
          <w:rFonts w:eastAsia="Times New Roman" w:cs="Times New Roman" w:ascii="Times New Roman" w:hAnsi="Times New Roman"/>
          <w:color w:val="000000"/>
          <w:sz w:val="24"/>
          <w:szCs w:val="24"/>
        </w:rPr>
        <w:t>In case anything related to the brokerage rates offered is mentioned in the advertisement, then disclaimer stating that the “Brokerage will not exceed the SEBI prescribed limit” is being mentioned.</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thing which is otherwise prohibited for publication under the relevant Act, unwarranted, or make any promis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statements which are false, misleading, biased or deceptive, based on assumptions/projection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 misleading or deceptive testimonial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statements which directly or by implication or by omission may mislead the investo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 statement designed as likely to be misunderstood or likely to disguise the significance of the state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advertisement does not contain any statement </w:t>
      </w:r>
      <w:r>
        <w:rPr>
          <w:rFonts w:cs="Times New Roman" w:ascii="Times New Roman" w:hAnsi="Times New Roman"/>
          <w:color w:val="000000"/>
          <w:sz w:val="24"/>
          <w:szCs w:val="24"/>
        </w:rPr>
        <w:t>designed to exploit the lack of experience or knowledge of the investor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pPr>
      <w:r>
        <w:rPr>
          <w:rFonts w:cs="Times New Roman" w:ascii="Times New Roman" w:hAnsi="Times New Roman"/>
          <w:sz w:val="24"/>
          <w:szCs w:val="24"/>
        </w:rPr>
        <w:t xml:space="preserve">The advertisement does not contain any </w:t>
      </w:r>
      <w:r>
        <w:rPr>
          <w:rFonts w:cs="Times New Roman" w:ascii="Times New Roman" w:hAnsi="Times New Roman"/>
          <w:color w:val="000000"/>
          <w:sz w:val="24"/>
          <w:szCs w:val="24"/>
        </w:rPr>
        <w:t>slogan that is exaggerated or unwarranted or slogan that is inconsistent with or unrelated to the nature and risk and return profile of the produc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advertisement does not contain </w:t>
      </w:r>
      <w:r>
        <w:rPr>
          <w:rFonts w:eastAsia="Times New Roman" w:cs="Times New Roman" w:ascii="Times New Roman" w:hAnsi="Times New Roman"/>
          <w:color w:val="000000"/>
          <w:sz w:val="24"/>
          <w:szCs w:val="24"/>
        </w:rPr>
        <w:t>any promise or guarantee of assured return to the general investors.</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The advertisement does not contain </w:t>
      </w:r>
      <w:r>
        <w:rPr>
          <w:rFonts w:cs="Times New Roman" w:ascii="Times New Roman" w:hAnsi="Times New Roman"/>
          <w:color w:val="000000"/>
          <w:sz w:val="24"/>
          <w:szCs w:val="24"/>
        </w:rPr>
        <w:t>any statement which directly or indirectly discredits other advertisements or Stock Broker or make unfair comparison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sz w:val="24"/>
          <w:szCs w:val="24"/>
        </w:rPr>
      </w:pPr>
      <w:r>
        <w:rPr>
          <w:rFonts w:cs="Times New Roman" w:ascii="Times New Roman" w:hAnsi="Times New Roman"/>
          <w:sz w:val="24"/>
          <w:szCs w:val="24"/>
        </w:rPr>
        <w:t>No representations are being made about the performance or activities unless accompanied by data regarding performance, disclosures of all the risk factors, etc. and disclaimer that “Such representations are not indicative of future results”. Such disclaimer is in the same font as the rest of the advertise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erlative terms, such as </w:t>
      </w:r>
      <w:r>
        <w:rPr>
          <w:rFonts w:cs="Times New Roman" w:ascii="Times New Roman" w:hAnsi="Times New Roman"/>
          <w:sz w:val="24"/>
          <w:szCs w:val="24"/>
        </w:rPr>
        <w:t>best, no. 1, one of the best, among market leaders, etc.</w:t>
      </w:r>
      <w:r>
        <w:rPr>
          <w:rFonts w:cs="Times New Roman" w:ascii="Times New Roman" w:hAnsi="Times New Roman"/>
          <w:color w:val="000000"/>
          <w:sz w:val="24"/>
          <w:szCs w:val="24"/>
        </w:rPr>
        <w:t xml:space="preserve"> is not mentioned unless such terms are provided by an entity independent of the Stock Broker and its affiliates, and whose services are not procured by the us or any of our affiliates to assign such term.</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o recommendations such as BTST (buy today and sell tomorrow), ATST (acquire today and sell tomorrow) etc. has been mentioned in the advertisement in violation of Exchange circular ref. no. NSE/COMP/13186 dated October 05, 2009.</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o celebrity has form a part of the advertisement/material.</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tistical information, charts, graphs, etc. used, if any is being supported by their sourc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f there are any advertising claims expressly stated that is based on or supported by independent research or assessment, the source and date of the same is indicated in the advertisement</w:t>
      </w:r>
      <w:r>
        <w:rPr>
          <w:rFonts w:cs="Times New Roman" w:ascii="Times New Roman" w:hAnsi="Times New Roman"/>
          <w:b/>
          <w:sz w:val="24"/>
          <w:szCs w:val="24"/>
        </w:rPr>
        <w: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advertisement shall not be issued during the period in which we are subjected to suspension due to any reason.</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There are no proceedings/ action initiated against us by any regulatory body or Exchang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advertisement is not related to any games/leagues/schemes/competitions etc. which may involve distribution of prize monies/medals/gifts, etc.</w:t>
      </w:r>
    </w:p>
    <w:p>
      <w:pPr>
        <w:pStyle w:val="ListParagraph"/>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We further confirm that the above declarations are true and factual. We understand that our Chief Executive Officer/ Designated Director/ Person in Charge of the business by whatever name called and the Compliance Officer are jointly and severally responsible and accountable for compliance with Code of Advertisement for Stock Brokers and that the advertisement in this application is fully compliant with all the guidelines and eligible for approval of the Exchan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Yours faithful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 (Member Na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me </w:t>
      </w:r>
    </w:p>
    <w:p>
      <w:pPr>
        <w:pStyle w:val="Normal"/>
        <w:spacing w:lineRule="auto" w:line="240" w:before="0" w:after="0"/>
        <w:jc w:val="both"/>
        <w:rPr/>
      </w:pPr>
      <w:r>
        <w:rPr>
          <w:rFonts w:cs="Times New Roman" w:ascii="Times New Roman" w:hAnsi="Times New Roman"/>
          <w:b/>
          <w:sz w:val="24"/>
          <w:szCs w:val="24"/>
        </w:rPr>
        <w:t xml:space="preserve">Designation </w:t>
      </w:r>
      <w:r>
        <w:rPr>
          <w:rFonts w:cs="Times New Roman" w:ascii="Times New Roman" w:hAnsi="Times New Roman"/>
          <w:sz w:val="24"/>
          <w:szCs w:val="24"/>
        </w:rPr>
        <w:t>(Compliance Officer or Proprietor/designated partner/designated director)</w:t>
      </w:r>
    </w:p>
    <w:p>
      <w:pPr>
        <w:pStyle w:val="Normal"/>
        <w:spacing w:lineRule="auto" w:line="240" w:before="0" w:after="0"/>
        <w:jc w:val="both"/>
        <w:rPr/>
      </w:pPr>
      <w:r>
        <w:rPr>
          <w:rFonts w:cs="Times New Roman" w:ascii="Times New Roman" w:hAnsi="Times New Roman"/>
          <w:sz w:val="24"/>
          <w:szCs w:val="24"/>
        </w:rPr>
        <w:t>(Stamp/Seal of Member to be affix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Note:</w:t>
      </w:r>
      <w:r>
        <w:rPr>
          <w:rFonts w:cs="Times New Roman" w:ascii="Times New Roman" w:hAnsi="Times New Roman"/>
          <w:i/>
          <w:sz w:val="24"/>
          <w:szCs w:val="24"/>
        </w:rPr>
        <w:t xml:space="preserve"> No changes/deviations will be accepted in the declarations mentioned in this documen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23:00Z</dcterms:created>
  <dc:creator>Kapil Jaikalyani (COMPL)</dc:creator>
  <dc:description/>
  <cp:keywords/>
  <dc:language>en-US</dc:language>
  <cp:lastModifiedBy>Kapil Jaikalyani (COMPL)</cp:lastModifiedBy>
  <dcterms:modified xsi:type="dcterms:W3CDTF">2016-11-16T13:24:00Z</dcterms:modified>
  <cp:revision>1</cp:revision>
  <dc:subject/>
  <dc:title/>
</cp:coreProperties>
</file>