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junath Gadiyar (MSD)Manjunath Gadiyar (MSD)9^k9Manjunath Gadiyar (M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