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junath Gadiyar (MSD)Manjunath Gadiyar (MSD)itid^ &gt;DEFLOGDIR=C:\ProgramData\McAfee\Endpoint Se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